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DIMENZIÓ Magánnyugdíjpénztár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smallCaps/>
        </w:rPr>
        <w:t>Székhelye: HU-1119 Budapest, Fehérvári út 84/a</w:t>
      </w:r>
    </w:p>
    <w:p>
      <w:pPr>
        <w:pStyle w:val="Normal"/>
        <w:jc w:val="center"/>
        <w:rPr>
          <w:smallCaps/>
        </w:rPr>
      </w:pPr>
      <w:r>
        <w:rPr>
          <w:smallCaps/>
        </w:rPr>
        <w:t>adószáma: 18231667-1-43</w:t>
      </w:r>
    </w:p>
    <w:p>
      <w:pPr>
        <w:pStyle w:val="Normal"/>
        <w:jc w:val="center"/>
        <w:rPr/>
      </w:pPr>
      <w:r>
        <w:rPr>
          <w:smallCaps/>
        </w:rPr>
        <w:t>Fővárosi Bíróságnál bejegyzési száma: 11.PK. 61062/97/4</w:t>
      </w:r>
    </w:p>
    <w:p>
      <w:pPr>
        <w:pStyle w:val="Normal"/>
        <w:jc w:val="center"/>
        <w:rPr/>
      </w:pPr>
      <w:r>
        <w:rPr>
          <w:smallCaps/>
        </w:rPr>
        <w:t>PSZÁF pénztári azonosítója: 0013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vékenységét lezáró</w:t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 xml:space="preserve">2012. évközi éves beszámolójához kapcsolódó </w:t>
      </w:r>
    </w:p>
    <w:p>
      <w:pPr>
        <w:pStyle w:val="Normal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Kiegészítő Melléklet</w:t>
      </w:r>
    </w:p>
    <w:p>
      <w:pPr>
        <w:pStyle w:val="Normal"/>
        <w:jc w:val="both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 Pénztár 2012. évi gazdálkodásáról</w:t>
      </w:r>
    </w:p>
    <w:p>
      <w:pPr>
        <w:pStyle w:val="Normal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  <w:t>Budapest, 2012. szeptember 25.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480" w:leader="none"/>
        </w:tabs>
        <w:jc w:val="both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08"/>
          <w:tab w:val="center" w:pos="2340" w:leader="none"/>
          <w:tab w:val="center" w:pos="6480" w:leader="none"/>
        </w:tabs>
        <w:jc w:val="both"/>
        <w:rPr/>
      </w:pPr>
      <w:r>
        <w:rPr/>
        <w:tab/>
        <w:tab/>
        <w:t>Gémes Imre</w:t>
      </w:r>
    </w:p>
    <w:p>
      <w:pPr>
        <w:pStyle w:val="Normal"/>
        <w:tabs>
          <w:tab w:val="clear" w:pos="708"/>
          <w:tab w:val="center" w:pos="2340" w:leader="none"/>
          <w:tab w:val="center" w:pos="6480" w:leader="none"/>
        </w:tabs>
        <w:jc w:val="both"/>
        <w:rPr/>
      </w:pPr>
      <w:r>
        <w:rPr/>
        <w:tab/>
        <w:tab/>
        <w:t>mint a jogutód Pénztár igazgatótanácsának elnöke</w:t>
      </w:r>
    </w:p>
    <w:p>
      <w:pPr>
        <w:pStyle w:val="Normal"/>
        <w:tabs>
          <w:tab w:val="clear" w:pos="708"/>
          <w:tab w:val="center" w:pos="2340" w:leader="none"/>
          <w:tab w:val="center" w:pos="648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567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4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DIMENZIÓ Magánnyugdíjpénztár</w:t>
      </w:r>
      <w:r>
        <w:rPr/>
        <w:t xml:space="preserve"> (a továbbiakban rövidítve:</w:t>
      </w:r>
      <w:r>
        <w:rPr>
          <w:b/>
        </w:rPr>
        <w:t xml:space="preserve"> </w:t>
      </w:r>
      <w:r>
        <w:rPr/>
        <w:t>Pénztár) a magánnyugdíjról és a magánnyugdíjpénztárakról szóló 1997. évi LXXXII. törvény</w:t>
      </w:r>
      <w:r>
        <w:rPr>
          <w:b/>
        </w:rPr>
        <w:t xml:space="preserve"> </w:t>
      </w:r>
      <w:r>
        <w:rPr/>
        <w:t xml:space="preserve">(Mpt.) alapján </w:t>
      </w:r>
      <w:r>
        <w:rPr>
          <w:b/>
          <w:i/>
        </w:rPr>
        <w:t>magánnyugdíjpénztári szolgáltatás nyújtása érdekében alakult</w:t>
      </w:r>
      <w:r>
        <w:rPr/>
        <w:t xml:space="preserve"> és tevékenykedik. E cél elérése érdekében az Állami Pénztárfelügyelet 1719/1/1997. sz. alapítási engedélye és a tevékenységi engedélyről szóló PF/1297/1/1998. sz. határozata alapján, a Fővárosi Bíróságnál 11.PK. 61062/97/4 számú határozattal 1997. november 20-án 180. sorszám alatt bejegyezve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tár jogi személy, határozatlan időre alakult, az Mpt. szerint országos, nyílt magánnyugdíjpénzt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 közgyűlése 2012. június 29-én a </w:t>
      </w:r>
      <w:r>
        <w:rPr>
          <w:b/>
          <w:i/>
        </w:rPr>
        <w:t>Budapest Országos Kötelező Magán-nyugdíjpénztába</w:t>
      </w:r>
      <w:r>
        <w:rPr/>
        <w:t xml:space="preserve"> történő beolvadásról döntött, ugyanezen a közgyűlésen a tagok megválasztották a jogutód pénztár vezető tisztségviselő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: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székhelye</w:t>
        <w:tab/>
        <w:t>:</w:t>
        <w:tab/>
        <w:t>HU-1119 Budapest, Fehérvári út 84/a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telephelye</w:t>
        <w:tab/>
        <w:t>:</w:t>
        <w:tab/>
        <w:t>HU-1013 Budapest, Krisztina krt. 55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postai címe</w:t>
        <w:tab/>
        <w:t>:</w:t>
        <w:tab/>
        <w:t>DIMENZIÓ Magánnyugdíjpénztár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ab/>
        <w:tab/>
        <w:t>HU Budapest 154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adószáma</w:t>
        <w:tab/>
        <w:t>:</w:t>
        <w:tab/>
        <w:t xml:space="preserve">18231667-1-43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internet címe</w:t>
        <w:tab/>
        <w:t>:</w:t>
        <w:tab/>
        <w:t>www.dimenziocsoport.h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igazgatótanácsának elnöke</w:t>
        <w:tab/>
        <w:t>:</w:t>
        <w:tab/>
        <w:t>Simon Csilla Edit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ügyvezetője</w:t>
        <w:tab/>
        <w:t>:</w:t>
        <w:tab/>
        <w:t>Laczi Hedvig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számviteli vezetője</w:t>
        <w:tab/>
        <w:t>:</w:t>
        <w:tab/>
        <w:t>Alföldi Jenőné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>A beszámoló aláírására kötelezett</w:t>
        <w:tab/>
        <w:t>:</w:t>
        <w:tab/>
        <w:t>Gémes Imre, mint a jogutód Pénztár igazgatótanácsának elnöke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/>
      </w:pPr>
      <w:r>
        <w:rPr/>
        <w:tab/>
        <w:t>:</w:t>
        <w:tab/>
        <w:t>Alföldi Jenőné, számvitel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gészítő melléklet és az Üzleti jelentés aláírására kötelezett az Igazgatótanács elnöke, jelen esetben tekintettel a beolvadásra a jogutód Pénztár igazgatótanácsának elnö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>1. A számviteli törvény és számviteli politika elveinek érvényesülése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1.1. Számviteli politik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Pénztár a vagyoni és pénzügyi helyzetére ható eseményekről a kettős könyvvitel rendszerében üzemgazdasági szemléletű számviteli nyilvántartást vezet. A Pénztár a befektetéseit piaci értéken tartja nyilv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tár 2012. évi könyvvezetése a Számvitelről szóló 2000. évi C. törvény (Tv.) , a Számviteli politika és a magánnyugdíjpénztárak beszámoló-készítési és könyvvezetési kötelezettségeinek sajátosságairól szóló 222/2000. (XII. 19.) kormányrendelet (R.) előírásai szerint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 Számviteli politikájában, valamint a könyvvezetés és a beszámoló készítés során az alkalmazott értékelési elvekben, eljárásokban az előző évhez képest változás nem 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érleg készítésének fordulónapja – a beolvadásra való tekintettel - 2012. június 30., készítésének időpontja 2012. szept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vezetés és a beszámoló készítése során a Tv.-ben meghatározott alapelvek az alábbiak szerint érvényesült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teljesség elve: </w:t>
      </w:r>
      <w:r>
        <w:rPr>
          <w:sz w:val="22"/>
          <w:szCs w:val="22"/>
        </w:rPr>
        <w:t>a beszámolási időszakban valamennyi gazdasági esemény könyvelése megtört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következetesség elve:</w:t>
      </w:r>
      <w:r>
        <w:rPr>
          <w:sz w:val="22"/>
          <w:szCs w:val="22"/>
        </w:rPr>
        <w:t xml:space="preserve"> a tartalékok szerkezetének és képzésének összehasonlítása a különböző idősszakokban biztosítot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 xml:space="preserve">összemérhetőség elve: </w:t>
      </w:r>
      <w:r>
        <w:rPr>
          <w:sz w:val="22"/>
          <w:szCs w:val="22"/>
        </w:rPr>
        <w:t>a bevételek, költségek és ráfordítások ahhoz az időszakhoz kapcsolódnak, amikor azok felmerült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 xml:space="preserve">időbeli elhatárolás elve: </w:t>
      </w:r>
      <w:r>
        <w:rPr>
          <w:sz w:val="22"/>
          <w:szCs w:val="22"/>
        </w:rPr>
        <w:t>a több évet érintő gazdasági események az adott időszak bevételei és kiadásai között olyan arányban szerepelnek, ahogy az alapul szolgáló és elszámolási időszak megoszl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 xml:space="preserve">óvatosság elve: </w:t>
      </w:r>
      <w:r>
        <w:rPr>
          <w:sz w:val="22"/>
          <w:szCs w:val="22"/>
        </w:rPr>
        <w:t xml:space="preserve">a pénztári vagyon értékelése munkanaponként történi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vállalkozás folytatásának elve:</w:t>
      </w:r>
      <w:r>
        <w:rPr>
          <w:sz w:val="22"/>
          <w:szCs w:val="22"/>
        </w:rPr>
        <w:t xml:space="preserve"> a gazdálkodó szervezet közgyűlése részére a szervezet igazgatótanácsa a megváltozott jogszabályi körülmények hatására a szervezet megszűnésére vonatkozó javaslatot kell, hogy adj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valódiság elve:</w:t>
      </w:r>
      <w:r>
        <w:rPr>
          <w:sz w:val="22"/>
          <w:szCs w:val="22"/>
        </w:rPr>
        <w:t xml:space="preserve"> a könyvvezetésben rögzített és a beszámolóban szereplő tételeknek a valóságban is megtalálhatóknak és bizonyíthatóknak kell lenniü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világosság elve:</w:t>
      </w:r>
      <w:r>
        <w:rPr>
          <w:sz w:val="22"/>
          <w:szCs w:val="22"/>
        </w:rPr>
        <w:t xml:space="preserve"> a könyvvezetésnek és beszámolónak áttekinthetőnek és érthetőnek kell len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folytonosság elve:</w:t>
      </w:r>
      <w:r>
        <w:rPr>
          <w:sz w:val="22"/>
          <w:szCs w:val="22"/>
        </w:rPr>
        <w:t xml:space="preserve"> az üzleti év, nyitó adatainak meg kell egyezniük az előző év záró adataival. Az eszközök, és források számbavétele csak törvényi előírás szerint változh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bruttó elszámolás elve:</w:t>
      </w:r>
      <w:r>
        <w:rPr>
          <w:sz w:val="22"/>
          <w:szCs w:val="22"/>
        </w:rPr>
        <w:t xml:space="preserve"> a bevételek és költségek, illetve a követelések és kötelezettségek egymással szemben nem számolhatók 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b/>
          <w:i/>
          <w:sz w:val="22"/>
          <w:szCs w:val="22"/>
        </w:rPr>
        <w:t>Egyedi értékelés elve:</w:t>
      </w:r>
      <w:r>
        <w:rPr>
          <w:sz w:val="22"/>
          <w:szCs w:val="22"/>
        </w:rPr>
        <w:t xml:space="preserve"> az eszközöket és kötelezettségeket a könyvvezetés és beszámoló elkészítése során egyedileg kell értékelni és rögzíte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b/>
          <w:i/>
          <w:sz w:val="22"/>
          <w:szCs w:val="22"/>
        </w:rPr>
        <w:t>Tartalom elsődlegessége a formával szemben:</w:t>
      </w:r>
      <w:r>
        <w:rPr>
          <w:sz w:val="22"/>
          <w:szCs w:val="22"/>
        </w:rPr>
        <w:t xml:space="preserve"> a gazdasági eseményeket a tényleges tartalomnak megfelelően kell bemutatni és elszámol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b/>
          <w:i/>
          <w:sz w:val="22"/>
          <w:szCs w:val="22"/>
        </w:rPr>
        <w:t>Lényegesség elve:</w:t>
      </w:r>
      <w:r>
        <w:rPr>
          <w:sz w:val="22"/>
          <w:szCs w:val="22"/>
        </w:rPr>
        <w:t xml:space="preserve"> lényeges minden olyan információ, amelynek elhagyása vagy téves bemutatása befolyásolja az adatokat felhasználók döntés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b/>
          <w:i/>
          <w:sz w:val="22"/>
          <w:szCs w:val="22"/>
        </w:rPr>
        <w:t>Költség-haszon összevetésének elve:</w:t>
      </w:r>
      <w:r>
        <w:rPr>
          <w:sz w:val="22"/>
          <w:szCs w:val="22"/>
        </w:rPr>
        <w:t xml:space="preserve"> a beszámolóban nyilvánosságra hozott információk hasznossága álljon arányban az előállításának költségei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Pénztár Számviteli politikájának célja, hogy olyan számviteli rendszert működtessen, amely alapján megbízható és valós információkat tartalmazó éves beszámoló állítható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: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i/>
        </w:rPr>
        <w:t>Lényegesen befolyásoló</w:t>
      </w:r>
      <w:r>
        <w:rPr/>
        <w:t xml:space="preserve"> hibának tekinti, ha azok lényegesen megváltoztatják a már közzétett fedezeti, likviditási és kockázati célú tartalékok értékét, vagyis az adatok megtévesztők. Minden esetben megbízható és valós képet lényegesen befolyásoló hibának tekinti a Pénztár, ha a hiba feltárásának évét megelőző üzleti év mérlegében kimutatott fedezeti, likviditási és kockázati célú tartalékok összege három (3) százalékkal változik (nő vagy csökken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Jelentős </w:t>
      </w:r>
      <w:r>
        <w:rPr/>
        <w:t>összegű hibának minősíti, ha a működési, fedezeti illetve likviditási és kockázati célú tartalékokat növelő-csökkentő eltérések együttes (előjeltől független) összege meghaladja az ellenőrzött üzleti év- mérleg főösszegének egy (1) százalékát, illetve ha a mérleg főösszeg egy (1) százaléka meghaladja a 20 millió forintot, akkor 20 millió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beszámolási időszakban több </w:t>
      </w:r>
      <w:r>
        <w:rPr>
          <w:b/>
          <w:i/>
        </w:rPr>
        <w:t>rendkívüli gazdasági (számviteli) esemény</w:t>
      </w:r>
      <w:r>
        <w:rPr/>
        <w:t xml:space="preserve"> is történt. A Pénztárba 2012. január 1-jei fordulónappal beolvadt a Generali Magánnyugdíjpénztár, ezt követően 2012. július 1-jei fordulónappal a Pénztár beolvadt a Budapest Magánnyugdíjpénztárb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 </w:t>
      </w:r>
      <w:r>
        <w:rPr>
          <w:b/>
          <w:i/>
        </w:rPr>
        <w:t>ellenőrzés során jelentős összegű hiba nem került feltárásr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beolvadás miatt a mérleg fordulónapja 2012. június 30. napja, a </w:t>
      </w:r>
      <w:r>
        <w:rPr>
          <w:b/>
          <w:i/>
        </w:rPr>
        <w:t>mérlegfordulónap és a mérlegkészítés időpontja között</w:t>
      </w:r>
      <w:r>
        <w:rPr/>
        <w:t xml:space="preserve"> a mérlegben bemutatott vagyoni helyzetet befolyásoló lényeges, különösen jelentős vagy rendkívüli számviteli esemény a beolvadásra tekintettel történt, a </w:t>
      </w:r>
      <w:r>
        <w:rPr>
          <w:b/>
          <w:i/>
        </w:rPr>
        <w:t>Budapest Magánnyugdíjpénztár – mint befogadó pénztár - részére a vagyon átadásra kerül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i/>
        </w:rPr>
        <w:t>1.2.Amortizációs politik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Pénztár a R. 28. §-a szerinti amortizációs kulcsok alapján számol el értékcsökkentést az üzembe helyezett, illetve használatba vett immateriális javak és tárgyi eszközök egyedi beszerzési értéke ut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tár a terv szerinti értékcsökkenés elszámolására a bruttó érték alapú, lineáris módszert alkalmazza. Az értékcsökkenési leírás elszámolása negyedévenként történik, az aktiválást követő negyedév első napjától kezdőd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 a R. 28. §-ának (5) bekezdésében foglalt lehetőségével élve a 100 ezer forint egyedi beszerzési érték alatti vagyoni értékű jogok, szellemi termékek, tárgyi eszközök bekerülési értékét a használatbavételkor értékcsökkenési leírásként egy összegben költségként elszámol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gyévben terven felüli értékcsökkenés, illetve értékhelyesbítés nem került elszámolásra, mert ennek szükségessége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1.3. Vállalkozási tevékenység miatti speciális szabály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Vállalkozási tevékenységet a Pénztár nem végez</w:t>
      </w:r>
      <w:r>
        <w:rPr/>
        <w:t>, működése kizárólag a pénztári teendők ellátására irányul.</w:t>
      </w:r>
      <w:r>
        <w:rPr>
          <w:b/>
          <w:i/>
        </w:rPr>
        <w:t xml:space="preserve"> </w:t>
      </w:r>
      <w:r>
        <w:rPr/>
        <w:t>A Pénztár</w:t>
      </w:r>
      <w:r>
        <w:rPr>
          <w:b/>
          <w:i/>
        </w:rPr>
        <w:t xml:space="preserve"> </w:t>
      </w:r>
      <w:r>
        <w:rPr/>
        <w:t xml:space="preserve">a nyugdíjszolgáltatások fedezetét képező vagyon, a működési és likviditási tartalék eszközeinek jogszabályokban foglalt befektetési tevékenysége keretében szerzett részesedésén túl gazdasági társaságban részesedéssel nem rendelkezik. A Pénztár a társasági adónak és az általános forgalmi adónak nem alanya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1.4. Számviteli nyilvántartást végző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Pénztár teljes körű adminisztrációs nyilvántartását az AON Tanácsadó és Pénztárszolgáltató Zrt. (1138 Budapest, Dunavirág u. 2., cj.: 01-10-043610) végzi. A beszámoló kitöltéséért Darvas Gabriella számviteli csoportvezető (AON Zrt) és Repa Ágnes megbízott számviteli ellenőr felelős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1.5. Könyvvizsgálati tevékenysé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Pénztár a vonatkozó jogszabályok alapján</w:t>
      </w:r>
      <w:r>
        <w:rPr>
          <w:b/>
          <w:i/>
        </w:rPr>
        <w:t xml:space="preserve"> köteles könyvvizsgálót alkalmazni.</w:t>
      </w:r>
      <w:r>
        <w:rPr/>
        <w:t xml:space="preserve"> A könyvvizsgálatot az UNIVERSAL-SALDO Könyvszakértő, Pénzügyi- és Adótanácsadó Kft (1133 Kárpát u. 56. I/4., cj.: 01-09-168398, MKK eng.sz. 000337, PSZÁF eng.sz. Tpt-000337/03, személyében Tömösvári András (MKK eng.sz. 002535, PSZÁF eng.sz. Ept-002535/03), aki a 2011. év májusi közgyűlésen lett megválasz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i/>
          <w:smallCaps/>
        </w:rPr>
        <w:t>2. A választható portfoliós és elszámolóegységes rendszer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both"/>
        <w:rPr/>
      </w:pPr>
      <w:r>
        <w:rPr/>
        <w:t>A Pénztár 2008. január 1-jétől – a kötelező bevezetés előtt egy évvel – bevezette a választható portfoliós rendszert. 2009. január 1-jétől a nyilvántartás jogszabályi előírás alapján elszámoló egységes rendszerben működik. A 2009. január 1-jén bevezetett rendszer lényege, hogy a tagok befizetései alapvetően befektetési egységben (db vagy unit) kerülnek nyilvántartásba, természetesen ez mellett a forint alapú nyilvántartás is megmarad, a tagok egyéni számlái, követeléseik db-számban és forintban is kifejezésre kerülnek. A tagi számlákhoz rendelt választható portfóliók és a függő portfólió piaci értéke naponta kerül megállapításra, napi árfolyammal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ési és likviditási tartalék eszközei külön portfóliókat képeznek, nem elszámoló egységes alap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portfóliók befektetési eszközeit és keretszabályait a jogszabályok tételesen meghatározzák. A Pénztár ezen mozgástéren belül alakíthatja ki befektetési politik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>3. A Pénzügyi terv teljesülése, bevételek és kiadások alakulása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both"/>
        <w:rPr/>
      </w:pPr>
      <w:r>
        <w:rPr/>
        <w:t>A Küldöttközgyűlés 2009. december 16-ai ülésén elfogadta a Pénztár 2010-2014. évi Pénzügyi terveit, a 2011. december 28-ai közgyűlés pedig a 2012. évi éves pénzügyi tervét. A hosszú távú terv 2014-től az intézményi reform törvény miatt nem számolt a Pénztár további működésével. Az Alkotmánybíróság intézményi reform törvényt megsemmisítő határozata nyomán a Küldöttközgyűlés 2010. július 14-én módosította a 2010-2014. évi hosszú távú terv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 2012. évi tervének 2012. I-II. negyedévére vonatkozó összege bruttó </w:t>
      </w:r>
      <w:r>
        <w:rPr>
          <w:b/>
          <w:i/>
        </w:rPr>
        <w:t>926.212 ezer forint</w:t>
      </w:r>
      <w:r>
        <w:rPr/>
        <w:t xml:space="preserve"> tagdíjbevétel, mellyel szemben a jogszabályi változások miatt tagdíjbevételt nem számol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zamok tekintetében a Pénztár a tervezett pénztári szintű </w:t>
      </w:r>
      <w:r>
        <w:rPr>
          <w:b/>
          <w:i/>
        </w:rPr>
        <w:t>382.781. ezer Ft</w:t>
      </w:r>
      <w:r>
        <w:rPr/>
        <w:t xml:space="preserve">-nál kisebb, </w:t>
      </w:r>
      <w:r>
        <w:rPr>
          <w:b/>
          <w:i/>
        </w:rPr>
        <w:t>334.114 ezer Ft</w:t>
      </w:r>
      <w:r>
        <w:rPr/>
        <w:t xml:space="preserve"> hozambevételt ér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ba </w:t>
      </w:r>
      <w:r>
        <w:rPr>
          <w:b/>
        </w:rPr>
        <w:t>2.113 fő</w:t>
      </w:r>
      <w:r>
        <w:rPr/>
        <w:t xml:space="preserve"> lépett be, mely adat elmarad a tervezett </w:t>
      </w:r>
      <w:r>
        <w:rPr>
          <w:b/>
          <w:i/>
        </w:rPr>
        <w:t>2.114 főtől</w:t>
      </w:r>
      <w:r>
        <w:rPr/>
        <w:t xml:space="preserve">. A belépőkből a Generali Magánnyugdíjpénztár befogadása során belépők száma </w:t>
      </w:r>
      <w:r>
        <w:rPr>
          <w:b/>
          <w:i/>
        </w:rPr>
        <w:t>2.104 fő</w:t>
      </w:r>
      <w:r>
        <w:rPr/>
        <w:t xml:space="preserve">. Tagsági jogviszony megszűnése tekintetében a 2012. 05. 31-ei fordulónappal megvalósuló TB rendszerbe történő visszalépés miatt a tényadatok jelentősen meghaladták a tervezettet. A </w:t>
      </w:r>
      <w:r>
        <w:rPr>
          <w:b/>
          <w:i/>
        </w:rPr>
        <w:t>22 fő</w:t>
      </w:r>
      <w:r>
        <w:rPr/>
        <w:t xml:space="preserve"> kilépővel szemben </w:t>
      </w:r>
      <w:r>
        <w:rPr>
          <w:b/>
          <w:i/>
        </w:rPr>
        <w:t>940-en</w:t>
      </w:r>
      <w:r>
        <w:rPr/>
        <w:t xml:space="preserve"> léptek ki a pénztárból, a TB rendszerbe visszalépő tagok száma </w:t>
      </w:r>
      <w:r>
        <w:rPr>
          <w:b/>
          <w:i/>
        </w:rPr>
        <w:t>912 fő</w:t>
      </w:r>
      <w:r>
        <w:rPr/>
        <w:t xml:space="preserve"> volt. A Pénztár a tervben szereplő záró </w:t>
      </w:r>
      <w:r>
        <w:rPr>
          <w:b/>
          <w:i/>
        </w:rPr>
        <w:t>3.511 fős</w:t>
      </w:r>
      <w:r>
        <w:rPr/>
        <w:t xml:space="preserve"> záró létszámnál kisebb létszámmal, </w:t>
      </w:r>
      <w:r>
        <w:rPr>
          <w:b/>
          <w:i/>
        </w:rPr>
        <w:t>2.595 főve</w:t>
      </w:r>
      <w:r>
        <w:rPr/>
        <w:t xml:space="preserve">l zárt a </w:t>
      </w:r>
      <w:r>
        <w:rPr>
          <w:b/>
          <w:i/>
        </w:rPr>
        <w:t>2012</w:t>
      </w:r>
      <w:r>
        <w:rPr/>
        <w:t xml:space="preserve">. é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 mérlegfőösszege </w:t>
      </w:r>
      <w:r>
        <w:rPr>
          <w:rFonts w:cs="Arial" w:ascii="Arial" w:hAnsi="Arial"/>
          <w:b/>
          <w:i/>
          <w:color w:val="000000"/>
          <w:sz w:val="20"/>
          <w:szCs w:val="20"/>
        </w:rPr>
        <w:t>6.857.667</w:t>
      </w:r>
      <w:r>
        <w:rPr>
          <w:b/>
          <w:i/>
        </w:rPr>
        <w:t xml:space="preserve"> ezer Ft</w:t>
      </w:r>
      <w:r>
        <w:rPr/>
        <w:t xml:space="preserve">, a tavalyi évhez képest </w:t>
      </w:r>
      <w:r>
        <w:rPr>
          <w:b/>
          <w:i/>
        </w:rPr>
        <w:t>1.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141.091 </w:t>
      </w:r>
      <w:r>
        <w:rPr>
          <w:b/>
          <w:i/>
        </w:rPr>
        <w:t>ezer Ft</w:t>
      </w:r>
      <w:r>
        <w:rPr/>
        <w:t xml:space="preserve"> növekedés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2. évi pénzügyi terv I-II. negyedévekre vonatkozó értékei teljesülésének sarokszámait az </w:t>
      </w:r>
      <w:r>
        <w:rPr>
          <w:i/>
        </w:rPr>
        <w:t>1. számú táblázat</w:t>
      </w:r>
      <w:r>
        <w:rPr/>
        <w:t>, a részletes leírást az azt következő pontok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számú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tár 2012. évi pénzügyi tervének teljesítése (ezer Ft,%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21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1"/>
        <w:gridCol w:w="1260"/>
        <w:gridCol w:w="1260"/>
        <w:gridCol w:w="1260"/>
        <w:gridCol w:w="1106"/>
        <w:gridCol w:w="1054"/>
      </w:tblGrid>
      <w:tr>
        <w:trPr>
          <w:trHeight w:val="540" w:hRule="atLeast"/>
        </w:trPr>
        <w:tc>
          <w:tcPr>
            <w:tcW w:w="2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1. é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ázi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záró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. évi Ter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-II. né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. évi Té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-II. név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ény/  Bázis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ny/  Terv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glétszám(fö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sszikus portfóli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25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gyensúlyozott portfóli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7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2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övekedési portfóli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6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3%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49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1%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énztárszintű bevételek (függővel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díjcélú bevétele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zamjellegű bevételek (nett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 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1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9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hozott fedez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3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5%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bevét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9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8%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vételek össze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 8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8 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 57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4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21%</w:t>
            </w:r>
          </w:p>
        </w:tc>
      </w:tr>
      <w:tr>
        <w:trPr>
          <w:trHeight w:val="28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edezeti tartalék kifizetése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ifizetett egyösszegű szolgáltatá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2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2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tlépőknek, TB-be visszalépőknek, kedvezményezetteknek kifizeté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738 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 82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,11%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63 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7 84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6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8,81%</w:t>
            </w:r>
          </w:p>
        </w:tc>
      </w:tr>
      <w:tr>
        <w:trPr>
          <w:trHeight w:val="28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űködési ráfordításo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teletdíjak és járuléka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3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0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érjellegű kiadások és járuléka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,78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6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vántartási dí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6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4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7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gszervezési díj és járuléka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yagköltség, anyagjellegű szoláltatá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5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4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ügyeleti dí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8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7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rancia Alap dí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6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iadáso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3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3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űködési értékelési különbözet céltartalé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36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33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97%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fektetési költsége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,90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 ráfordításo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fizetések össze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49 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4 28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1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2,00%</w:t>
            </w:r>
          </w:p>
        </w:tc>
      </w:tr>
      <w:tr>
        <w:trPr>
          <w:trHeight w:val="28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dezet tartalék növekedé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 864 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 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30 5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73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kviditási tartalék növekedé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2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4,48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0%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űködés nettó eredmény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 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 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 6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2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8%</w:t>
            </w:r>
          </w:p>
        </w:tc>
      </w:tr>
      <w:tr>
        <w:trPr>
          <w:trHeight w:val="28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dezeti tartalék záró érték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7 9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5 5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0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itási tartalék záró érték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9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6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tartalék záró érték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4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3%</w:t>
            </w:r>
          </w:p>
        </w:tc>
      </w:tr>
      <w:tr>
        <w:trPr>
          <w:trHeight w:val="25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üggő befizetések hozamának céltartaléka záró érték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38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%</w:t>
            </w:r>
          </w:p>
        </w:tc>
      </w:tr>
      <w:tr>
        <w:trPr>
          <w:trHeight w:val="270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üggő számlán lévő (munkáltatóra azonosított és munkáltatóra és tagra nem azonosított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9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énztári tartalékok összes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75 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00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97 7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77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%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 fedezeti tartalék záró állományának átlagos értéke </w:t>
      </w:r>
      <w:r>
        <w:rPr>
          <w:b/>
          <w:bCs/>
          <w:i/>
          <w:sz w:val="20"/>
          <w:szCs w:val="20"/>
        </w:rPr>
        <w:t>2,572 eFt/fő</w:t>
      </w:r>
      <w:r>
        <w:rPr>
          <w:b/>
          <w:bCs/>
          <w:sz w:val="20"/>
          <w:szCs w:val="20"/>
        </w:rPr>
        <w:t xml:space="preserve"> volt 2012. június 30-á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 xml:space="preserve">4. A taglétszám alakulása 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2012. évi taglétszám alakulása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számú táblázat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6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1163"/>
        <w:gridCol w:w="1163"/>
        <w:gridCol w:w="1163"/>
        <w:gridCol w:w="1163"/>
        <w:gridCol w:w="1163"/>
      </w:tblGrid>
      <w:tr>
        <w:trPr>
          <w:trHeight w:val="330" w:hRule="atLeast"/>
        </w:trPr>
        <w:tc>
          <w:tcPr>
            <w:tcW w:w="2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163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ázis</w:t>
            </w:r>
          </w:p>
        </w:tc>
        <w:tc>
          <w:tcPr>
            <w:tcW w:w="1163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. évi</w:t>
            </w:r>
          </w:p>
        </w:tc>
        <w:tc>
          <w:tcPr>
            <w:tcW w:w="1163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. évi</w:t>
            </w:r>
          </w:p>
        </w:tc>
        <w:tc>
          <w:tcPr>
            <w:tcW w:w="1163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ny/B</w:t>
            </w:r>
          </w:p>
        </w:tc>
        <w:tc>
          <w:tcPr>
            <w:tcW w:w="1163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ny/T</w:t>
            </w:r>
          </w:p>
        </w:tc>
      </w:tr>
      <w:tr>
        <w:trPr>
          <w:trHeight w:val="270" w:hRule="atLeast"/>
        </w:trPr>
        <w:tc>
          <w:tcPr>
            <w:tcW w:w="2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fő)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rv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-II.név (fő)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é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-II.név (fő)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yitó létszám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22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9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4%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1%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Új belépők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1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1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77,78%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5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ályakezdők és 30 éven aluliak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pénztárból átlépők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13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7,78%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bből: Generali átlépők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lépők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0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62%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72,73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pénztárba átlépő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4%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8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alálozott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%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-be visszalépő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%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,00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összegű szolgáltatást igénylő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%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egszűnés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őszak alatti változás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900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2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3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,76%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7%</w:t>
            </w:r>
          </w:p>
        </w:tc>
      </w:tr>
      <w:tr>
        <w:trPr>
          <w:trHeight w:val="285" w:hRule="atLeast"/>
        </w:trPr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áró létszám (2012. 06. 30-a)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1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5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49%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1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 záró létszámból (fő)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- tagdíjat fizető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záma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6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%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-tagdíjat nem fizetők száma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6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%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tagdíjkiegészítést fizetők tagok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%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ba az év folyamán </w:t>
      </w:r>
      <w:r>
        <w:rPr>
          <w:b/>
          <w:i/>
        </w:rPr>
        <w:t>2 113 fő</w:t>
      </w:r>
      <w:r>
        <w:rPr/>
        <w:t xml:space="preserve"> kérte a felvételét. A kötelezően pénztárt választó pályakezdők és 30 éven aluli önként belépők száma 0 fő, a más pénztárból átlépő tag </w:t>
      </w:r>
      <w:r>
        <w:rPr>
          <w:b/>
          <w:i/>
        </w:rPr>
        <w:t>2.113 fő</w:t>
      </w:r>
      <w:r>
        <w:rPr/>
        <w:t xml:space="preserve"> volt, melyből a Generali Magánnyugdíjpénztár beolvadása során </w:t>
      </w:r>
      <w:r>
        <w:rPr>
          <w:b/>
          <w:i/>
        </w:rPr>
        <w:t>2.104 fő</w:t>
      </w:r>
      <w:r>
        <w:rPr/>
        <w:t xml:space="preserve"> lépett át a Pénztárba. A távozók összes száma </w:t>
      </w:r>
      <w:r>
        <w:rPr>
          <w:b/>
          <w:i/>
        </w:rPr>
        <w:t>940 fő</w:t>
      </w:r>
      <w:r>
        <w:rPr/>
        <w:t xml:space="preserve">. Más pénztárba </w:t>
      </w:r>
      <w:r>
        <w:rPr>
          <w:b/>
          <w:i/>
        </w:rPr>
        <w:t>24 fő</w:t>
      </w:r>
      <w:r>
        <w:rPr/>
        <w:t xml:space="preserve"> lépett át, elhalálozott </w:t>
      </w:r>
      <w:r>
        <w:rPr>
          <w:b/>
          <w:i/>
        </w:rPr>
        <w:t>1 fő</w:t>
      </w:r>
      <w:r>
        <w:rPr/>
        <w:t xml:space="preserve">, a TB-be visszalépők száma (a jogszabályi előírások miatti visszalépés) </w:t>
      </w:r>
      <w:r>
        <w:rPr>
          <w:b/>
          <w:i/>
        </w:rPr>
        <w:t>912 fő</w:t>
      </w:r>
      <w:r>
        <w:rPr/>
        <w:t xml:space="preserve"> és egyösszegű szolgáltatásban </w:t>
      </w:r>
      <w:r>
        <w:rPr>
          <w:b/>
          <w:i/>
        </w:rPr>
        <w:t>3 fő</w:t>
      </w:r>
      <w:r>
        <w:rPr/>
        <w:t xml:space="preserve">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2. évben a taglétszámot a jogszabályi változások hatása negatívan befolyásolta, </w:t>
      </w:r>
      <w:r>
        <w:rPr>
          <w:b/>
          <w:i/>
        </w:rPr>
        <w:t xml:space="preserve">912 fő </w:t>
      </w:r>
      <w:r>
        <w:rPr/>
        <w:t>lépett vissza a TB rendszer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agok kormegoszlásának alakulása (%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4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85" w:hRule="atLeas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év alat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4 é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 é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 é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9 é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 é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 é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 é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év felet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A tagok </w:t>
      </w:r>
      <w:r>
        <w:rPr>
          <w:b/>
          <w:i/>
        </w:rPr>
        <w:t>60,47 %-a</w:t>
      </w:r>
      <w:r>
        <w:rPr/>
        <w:t xml:space="preserve"> férfi, a nők aránya </w:t>
      </w:r>
      <w:r>
        <w:rPr>
          <w:b/>
          <w:i/>
        </w:rPr>
        <w:t>39,53 %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i/>
          <w:smallCaps/>
        </w:rPr>
        <w:t>5. A tagdíjbevételek, hozambevételek és a pénztári vagyon alakulása</w:t>
      </w:r>
    </w:p>
    <w:p>
      <w:pPr>
        <w:pStyle w:val="Normal"/>
        <w:jc w:val="both"/>
        <w:rPr>
          <w:b/>
          <w:b/>
          <w:i/>
          <w:i/>
          <w:smallCaps/>
          <w:highlight w:val="yellow"/>
        </w:rPr>
      </w:pPr>
      <w:r>
        <w:rPr>
          <w:b/>
          <w:i/>
          <w:smallCaps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 Pénztár tagdíjbevétele 2012. évben 0 Ft volt, az I-II. negyedévre tervezett 926.212 ezer Ft vol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agdíjbevételek tartalékok közti alakulása (%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271"/>
        <w:gridCol w:w="2308"/>
        <w:gridCol w:w="2225"/>
      </w:tblGrid>
      <w:tr>
        <w:trPr>
          <w:trHeight w:val="64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edezeti tartalé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gyéni számla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űködési céltartalé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kviditási tartalék</w:t>
            </w:r>
          </w:p>
        </w:tc>
      </w:tr>
      <w:tr>
        <w:trPr>
          <w:trHeight w:val="23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</w:tr>
      <w:tr>
        <w:trPr>
          <w:trHeight w:val="27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tő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99,1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0,8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agdíjak tartalékok közötti megosztásában 2012-ben nem változott, a jogszabályi maximum működési és likviditási hányadon belül további mozgástérre lehetőség nem volt. Az egyéni számlára jutó rész (fedezeti tartalék) 2011-től 99,1%, a működési hányad 0,8%, a likviditási tartalékba pedig 0,1%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ortfoliónkénti hozamok alakulása (ezer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7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056"/>
        <w:gridCol w:w="1237"/>
        <w:gridCol w:w="1424"/>
        <w:gridCol w:w="1451"/>
        <w:gridCol w:w="1080"/>
      </w:tblGrid>
      <w:tr>
        <w:trPr>
          <w:trHeight w:val="402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rtfólió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lizált hozam</w:t>
            </w:r>
          </w:p>
        </w:tc>
        <w:tc>
          <w:tcPr>
            <w:tcW w:w="123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i különbözet</w:t>
            </w:r>
          </w:p>
        </w:tc>
        <w:tc>
          <w:tcPr>
            <w:tcW w:w="142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Bruttó hozam összesen</w:t>
            </w:r>
          </w:p>
        </w:tc>
        <w:tc>
          <w:tcPr>
            <w:tcW w:w="145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gyonkezelési költségek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ettó hozam</w:t>
            </w:r>
          </w:p>
        </w:tc>
      </w:tr>
      <w:tr>
        <w:trPr>
          <w:trHeight w:val="149" w:hRule="atLeast"/>
        </w:trPr>
        <w:tc>
          <w:tcPr>
            <w:tcW w:w="15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szikus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6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57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59</w:t>
            </w:r>
          </w:p>
        </w:tc>
      </w:tr>
      <w:tr>
        <w:trPr>
          <w:trHeight w:val="270" w:hRule="atLeast"/>
        </w:trPr>
        <w:tc>
          <w:tcPr>
            <w:tcW w:w="15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gyensúlyozott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75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146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2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19</w:t>
            </w:r>
          </w:p>
        </w:tc>
      </w:tr>
      <w:tr>
        <w:trPr>
          <w:trHeight w:val="181" w:hRule="atLeast"/>
        </w:trPr>
        <w:tc>
          <w:tcPr>
            <w:tcW w:w="15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vekedési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234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 417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81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352</w:t>
            </w:r>
          </w:p>
        </w:tc>
      </w:tr>
      <w:tr>
        <w:trPr>
          <w:trHeight w:val="270" w:hRule="atLeast"/>
        </w:trPr>
        <w:tc>
          <w:tcPr>
            <w:tcW w:w="15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ő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</w:t>
            </w:r>
          </w:p>
        </w:tc>
      </w:tr>
      <w:tr>
        <w:trPr>
          <w:trHeight w:val="270" w:hRule="atLeast"/>
        </w:trPr>
        <w:tc>
          <w:tcPr>
            <w:tcW w:w="15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1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1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8</w:t>
            </w:r>
          </w:p>
        </w:tc>
      </w:tr>
      <w:tr>
        <w:trPr>
          <w:trHeight w:val="270" w:hRule="atLeast"/>
        </w:trPr>
        <w:tc>
          <w:tcPr>
            <w:tcW w:w="15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itási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270" w:hRule="atLeast"/>
        </w:trPr>
        <w:tc>
          <w:tcPr>
            <w:tcW w:w="150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 598</w:t>
            </w:r>
          </w:p>
        </w:tc>
        <w:tc>
          <w:tcPr>
            <w:tcW w:w="1237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8 144</w:t>
            </w:r>
          </w:p>
        </w:tc>
        <w:tc>
          <w:tcPr>
            <w:tcW w:w="142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 477</w:t>
            </w:r>
          </w:p>
        </w:tc>
        <w:tc>
          <w:tcPr>
            <w:tcW w:w="145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63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 1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Pénztár vagyonát </w:t>
      </w:r>
      <w:r>
        <w:rPr/>
        <w:t>(piaci értéken)</w:t>
      </w:r>
      <w:r>
        <w:rPr>
          <w:b/>
        </w:rPr>
        <w:t xml:space="preserve"> </w:t>
      </w:r>
      <w:r>
        <w:rPr/>
        <w:t xml:space="preserve">pozitív nettó hozamtömeg </w:t>
      </w:r>
      <w:r>
        <w:rPr>
          <w:b/>
          <w:i/>
        </w:rPr>
        <w:t>334.114 ezer Ft</w:t>
      </w:r>
      <w:r>
        <w:rPr/>
        <w:t xml:space="preserve">-tal növelte, amely a tervezett </w:t>
      </w:r>
      <w:r>
        <w:rPr>
          <w:b/>
          <w:i/>
        </w:rPr>
        <w:t>382.781 ezer Ft</w:t>
      </w:r>
      <w:r>
        <w:rPr/>
        <w:t xml:space="preserve"> hozam </w:t>
      </w:r>
      <w:r>
        <w:rPr>
          <w:b/>
          <w:i/>
        </w:rPr>
        <w:t>87,29.%-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ortfoliók befektetett eszközei piaci értékének alakulása </w:t>
      </w:r>
      <w:r>
        <w:rPr>
          <w:b/>
          <w:sz w:val="22"/>
          <w:szCs w:val="22"/>
        </w:rPr>
        <w:t>(ezer Ft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9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046"/>
        <w:gridCol w:w="1047"/>
        <w:gridCol w:w="1047"/>
        <w:gridCol w:w="1047"/>
        <w:gridCol w:w="1047"/>
        <w:gridCol w:w="1047"/>
      </w:tblGrid>
      <w:tr>
        <w:trPr>
          <w:trHeight w:val="27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tfólió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.12.31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.12.31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.03.31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.09.30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.12.31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.06.3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szikus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 271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 816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 552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 648 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 426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782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gyensúlyozott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1 677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0 083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7 936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 810 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4 597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 288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vekedési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43 386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55 333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90 197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52 543 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76 849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48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zeti összesen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042 334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350 232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148 685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04 001 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10 872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5 547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 532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 913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205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 410 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 891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28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ettségek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880*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4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5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393 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51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2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itási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116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60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851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95 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987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6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ő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 457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179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 078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2 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61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67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27 078 319 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863 733 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1 577 714 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633 581 </w:t>
            </w:r>
          </w:p>
        </w:tc>
        <w:tc>
          <w:tcPr>
            <w:tcW w:w="10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686.562 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11 9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énztári portfolióállomány </w:t>
      </w:r>
      <w:r>
        <w:rPr>
          <w:b/>
          <w:sz w:val="22"/>
          <w:szCs w:val="22"/>
        </w:rPr>
        <w:t>bruttó piaci értékének</w:t>
      </w:r>
      <w:r>
        <w:rPr>
          <w:b/>
        </w:rPr>
        <w:t xml:space="preserve"> alakulása (ezer Ft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2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720"/>
        <w:gridCol w:w="1720"/>
        <w:gridCol w:w="1660"/>
      </w:tblGrid>
      <w:tr>
        <w:trPr>
          <w:trHeight w:val="27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yitó állomány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ró állomán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ltozás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ci érték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 56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1 9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 338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szerinti érték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1 76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3 66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9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>6. Működési célú bevételek és kiadások alakulása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both"/>
        <w:rPr/>
      </w:pPr>
      <w:r>
        <w:rPr/>
        <w:t xml:space="preserve">A Pénztár a hatályos jogszabályi előírások miatt a beszámolási időszakban tagdíjbevételt nem realizált, az I-II. negyedévre tervezett </w:t>
      </w:r>
      <w:r>
        <w:rPr>
          <w:b/>
          <w:i/>
        </w:rPr>
        <w:t>926.212.ezer Ft</w:t>
      </w:r>
      <w:r>
        <w:rPr/>
        <w:t xml:space="preserve"> volt. A Pénztár 2012. évi tervében az egyéb bevételek összege </w:t>
      </w:r>
      <w:r>
        <w:rPr>
          <w:b/>
          <w:i/>
        </w:rPr>
        <w:t>10.072 ezer Ft</w:t>
      </w:r>
      <w:r>
        <w:rPr/>
        <w:t xml:space="preserve">, mely 2 ezer Ft a tagoktól levonható kilépési díj és 10.000 Ft adományt, utóbbiból </w:t>
      </w:r>
      <w:r>
        <w:rPr>
          <w:b/>
          <w:i/>
        </w:rPr>
        <w:t>6.500 ezer Ft</w:t>
      </w:r>
      <w:r>
        <w:rPr/>
        <w:t xml:space="preserve"> teljesült. Egyéb bevételeket a tagoktól levont kilépési költség </w:t>
      </w:r>
      <w:r>
        <w:rPr>
          <w:b/>
          <w:i/>
        </w:rPr>
        <w:t>880 ezer Ft</w:t>
      </w:r>
      <w:r>
        <w:rPr/>
        <w:t xml:space="preserve"> összegben növel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124.368 ezer Ft</w:t>
      </w:r>
      <w:r>
        <w:rPr/>
        <w:t xml:space="preserve"> összegű működési kiadás a 2012. évi terv I-II. negyedévre tervezett </w:t>
      </w:r>
      <w:r>
        <w:rPr>
          <w:b/>
          <w:i/>
        </w:rPr>
        <w:t>91.466 ezer Ft</w:t>
      </w:r>
      <w:r>
        <w:rPr/>
        <w:t xml:space="preserve"> kiadáshoz képest </w:t>
      </w:r>
      <w:r>
        <w:rPr>
          <w:b/>
          <w:i/>
        </w:rPr>
        <w:t>32.902 ezer Ft</w:t>
      </w:r>
      <w:r>
        <w:rPr/>
        <w:t xml:space="preserve"> terven felüli kiadást jelent, melynek magyarázata a Generali Magánnyugdíjpénztár befogadása miatti adatmigráció díja, valamint a 2012. 06. 30-ai beolvadás során felmerülő többletköltségek (felmentési időre járó bérek és járulékaik, felmondási időre járó nyilvántartási díj). A többletkiadás az egyes költségnemeknél mutatkozó többletkiadás és megtakarítás ered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gdíjbevételkiesést, a kilépők által elvitt vagyont a hozamtömeg sem kompenzálta, ezért a Pénztárat vagyonarányos Felügyeleti díjként a tervezettnél alacsonyabb összeg terhelte. A Felügyeleti díj összességében </w:t>
      </w:r>
      <w:r>
        <w:rPr>
          <w:b/>
          <w:i/>
        </w:rPr>
        <w:t>92,67 %-a</w:t>
      </w:r>
      <w:r>
        <w:rPr/>
        <w:t xml:space="preserve"> a tervezet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szervezés területén a Pénztár kiadást nem tervezett, a tényleges ráfordítás s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ON Zrt.-nek fizetett nyilvántartási díj a tervhez képest </w:t>
      </w:r>
      <w:r>
        <w:rPr>
          <w:b/>
          <w:i/>
        </w:rPr>
        <w:t>40,37 %-kal</w:t>
      </w:r>
      <w:r>
        <w:rPr/>
        <w:t xml:space="preserve"> magasabb A tagdíjbevétel arányos díjat 2010. október 1-jétől havi fix díj váltotta fel. A havi nyilvántartási díjak között lett elszámolva a Generali Magánnyugdíjpénztár befogadása miatti adatmigráció, valamint a Dimenzió Magánnyugdíjpénztár a beolvadásra tekintettel a Nyilvántartó részére a szerződés szerint járó felmondási időre fizetendő 3 havi dí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takarítással érintett jelentősebb területek a tiszteletdíj, a vagyonarányos felügyeleti díj, valamint a tagdíjbevétel arányosan fizetendő, korábbi éveket érintő, helyesbítéssel csökkentett garancia dí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űködési célú bevételek, kiadások valamint a 2012. évi eredmény alakulása</w:t>
        <w:br/>
        <w:t>(ezer F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1320"/>
        <w:gridCol w:w="1320"/>
      </w:tblGrid>
      <w:tr>
        <w:trPr>
          <w:trHeight w:val="270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. év ter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-II. név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. év té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-II. név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bevétel tagdíjból (+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09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űködési célú egyéb bevétel (+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72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9 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bevételek összesen (=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81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9 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sel kapcsolatos ráfordítások (-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466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 368 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okásos működési tevékenység eredménye (=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-73 985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-117 229 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ési tevékenység bevétele (+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96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62 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ési tevékenység ráfordítása (+/-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 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lési különbözet (+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ési tevékenység eredménye (=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9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8 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kívüli bevétel (+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0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érleg szerinti eredmény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-71 456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-113 67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működési tevékenység </w:t>
      </w:r>
      <w:r>
        <w:rPr>
          <w:b/>
          <w:i/>
        </w:rPr>
        <w:t>szokásos (tagdíjbevételhez mért) eredménye</w:t>
      </w:r>
      <w:r>
        <w:rPr/>
        <w:t xml:space="preserve"> a tervezett</w:t>
        <w:br/>
        <w:t> </w:t>
      </w:r>
      <w:r>
        <w:rPr>
          <w:b/>
          <w:i/>
        </w:rPr>
        <w:t>-73.985 ezer Ft</w:t>
      </w:r>
      <w:r>
        <w:rPr/>
        <w:t xml:space="preserve">-tal szemben az ismert kedvezőtlen jogszabályi változások, valamint a beolvadás során felmerült többletkiadások következtében </w:t>
      </w:r>
      <w:r>
        <w:rPr>
          <w:b/>
          <w:i/>
        </w:rPr>
        <w:t xml:space="preserve"> -117.229. ezer Ft </w:t>
      </w:r>
      <w:r>
        <w:rPr/>
        <w:t>vo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működési célú befektetések </w:t>
      </w:r>
      <w:r>
        <w:rPr>
          <w:b/>
          <w:i/>
        </w:rPr>
        <w:t>3.558 ezer Ft</w:t>
      </w:r>
      <w:r>
        <w:rPr/>
        <w:t xml:space="preserve"> nettó hozambevételével együtt számított </w:t>
      </w:r>
      <w:r>
        <w:rPr>
          <w:b/>
          <w:i/>
        </w:rPr>
        <w:t>mérleg szerinti eredménye -113.671. ezer Ft</w:t>
      </w:r>
      <w:r>
        <w:rPr/>
        <w:t xml:space="preserve">, amely a tervezett </w:t>
      </w:r>
      <w:r>
        <w:rPr>
          <w:b/>
          <w:i/>
        </w:rPr>
        <w:t>-71.456 ezer Ft</w:t>
      </w:r>
      <w:r>
        <w:rPr/>
        <w:t xml:space="preserve"> eredményt meghaladja. A tervezett </w:t>
      </w:r>
      <w:r>
        <w:rPr>
          <w:b/>
          <w:i/>
        </w:rPr>
        <w:t>2.529 ezer Ft</w:t>
      </w:r>
      <w:r>
        <w:rPr/>
        <w:t xml:space="preserve"> nettó hozamot </w:t>
      </w:r>
      <w:r>
        <w:rPr>
          <w:b/>
          <w:i/>
        </w:rPr>
        <w:t>1.029 ezer Ft-tal</w:t>
      </w:r>
      <w:r>
        <w:rPr/>
        <w:t xml:space="preserve"> meghaladó hozam oka a kedvezőbb befektetési környeze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Pénztárnál a beszámolási időszakban jelentős összegű hiba – mely a működési tevékenység eredményére, a Pénztár fedezeti, likviditási és kockázati célú tartalékainak alakulására hatna –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i/>
          <w:smallCaps/>
        </w:rPr>
        <w:t>7. Tagi elszámolások alakulása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both"/>
        <w:rPr/>
      </w:pPr>
      <w:r>
        <w:rPr/>
        <w:t>A Pénztár 2012. év folyamán, különböző jogcímeken 2 487 829 ezer Ft tagi kifizetéséről intézkedett.</w:t>
      </w:r>
    </w:p>
    <w:p>
      <w:pPr>
        <w:pStyle w:val="Normal"/>
        <w:jc w:val="both"/>
        <w:rPr/>
      </w:pPr>
      <w:r>
        <w:rPr/>
      </w:r>
    </w:p>
    <w:tbl>
      <w:tblPr>
        <w:tblW w:w="811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1080"/>
        <w:gridCol w:w="1440"/>
        <w:gridCol w:w="1260"/>
      </w:tblGrid>
      <w:tr>
        <w:trPr>
          <w:trHeight w:val="270" w:hRule="atLeast"/>
        </w:trPr>
        <w:tc>
          <w:tcPr>
            <w:tcW w:w="4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ogcím</w:t>
            </w:r>
          </w:p>
        </w:tc>
        <w:tc>
          <w:tcPr>
            <w:tcW w:w="108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fizetett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tlagos</w:t>
            </w:r>
          </w:p>
        </w:tc>
      </w:tr>
      <w:tr>
        <w:trPr>
          <w:trHeight w:val="270" w:hRule="atLeast"/>
        </w:trPr>
        <w:tc>
          <w:tcPr>
            <w:tcW w:w="4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gok (fő)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 (eFt)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e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 (tagi egyösszegű kifizetés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2 </w:t>
            </w:r>
          </w:p>
        </w:tc>
      </w:tr>
      <w:tr>
        <w:trPr>
          <w:trHeight w:val="235" w:hRule="atLeast"/>
        </w:trPr>
        <w:tc>
          <w:tcPr>
            <w:tcW w:w="43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dvezményezettekkel történő elszámolás (tag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763 </w:t>
            </w:r>
          </w:p>
        </w:tc>
      </w:tr>
      <w:tr>
        <w:trPr>
          <w:trHeight w:val="343" w:hRule="atLeast"/>
        </w:trPr>
        <w:tc>
          <w:tcPr>
            <w:tcW w:w="43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-be visszalépők nyugdíjalapba utalá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 97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98 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pénztárba átlépők fedezeti összeg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8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12 </w:t>
            </w:r>
          </w:p>
        </w:tc>
      </w:tr>
      <w:tr>
        <w:trPr>
          <w:trHeight w:val="289" w:hRule="atLeast"/>
        </w:trPr>
        <w:tc>
          <w:tcPr>
            <w:tcW w:w="43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Fedezeti tartalékot érintő kifizetések (1-4 sorok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 487 8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6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tagi kifizetések a tervezett </w:t>
      </w:r>
      <w:r>
        <w:rPr>
          <w:b/>
          <w:i/>
        </w:rPr>
        <w:t>93.089 ezer Ft</w:t>
      </w:r>
      <w:r>
        <w:rPr/>
        <w:t xml:space="preserve">-ot jóval meghaladó szinten, </w:t>
      </w:r>
      <w:r>
        <w:rPr>
          <w:b/>
          <w:i/>
        </w:rPr>
        <w:t>2.487.829 ezer Ft-on</w:t>
      </w:r>
      <w:r>
        <w:rPr/>
        <w:t xml:space="preserve"> realizálódtak, elsősorban a jogszabályváltozások miatt a TB rendszerbe történő visszalépések hatásár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Egyösszegű szolgáltatást – nyugdíjba vonulás miatt – </w:t>
      </w:r>
      <w:r>
        <w:rPr>
          <w:b/>
          <w:i/>
        </w:rPr>
        <w:t>3 tag</w:t>
      </w:r>
      <w:r>
        <w:rPr/>
        <w:t xml:space="preserve"> részére teljesítettünk. Az egyösszegű szolgáltatások folyósításával kapcsolatban dologi kiadás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áradék szolgáltatás igénylésére és folyósítására nem került sor. </w:t>
      </w:r>
      <w:r>
        <w:rPr/>
        <w:t>A Pénztár önhibáján kívül nem tud járadékot nyújtani, mivel: szabályzatai alapján nem nyújt és nem tervez nyújtani járadékszolgáltatást, a magyar biztosítási piacon pedig jelenleg nincs olyan biztosítótársaság, amely magánnyugdíjpénztári járadékot nyújtana, ezért a pénztártagok egyösszegű szolgáltatás (kifizetés) formájában juthatnak hozzá megtakarításuk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 az elszámoló egységen alapuló elszámolási rend 2009. január 1-i bevezetésével az elszámolás fordulónapjának tekintett úgynevezett ”T napi” árfolyamon számol el a tagokkal, a kifizetés összege legkésőbb T+8 napon kerül tényleges kiuta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zámolás és a kifizetés napja közötti időszakra hozam nem jár. A Pénztár a nyugdíjszolgáltatások elszámolásával összefüggő dologi költséget a tagokkal szemben továbbra sem érvényesít. A tagsági jogviszony megszűnések esetében a Pénztár költségkalkuláció alapján a jogszabályban meghatározott keretek között költséget érvénye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i/>
          <w:smallCaps/>
        </w:rPr>
        <w:t>8. Foglalkoztatói kapcsolato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Pénztár tagjaira 2012-ben a jogszabályi változások matt sem bevallás, sem befizetés nem érkezett. A legnagyobb foglalkoztató a Generali-Providencia Zrt. (152 tag) és a Magyar Telekom Nyrt. (151 tag). 150 és 10 között taglétszámmal 9 foglalkoztató rendelkeze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beszámolási időszakban </w:t>
      </w:r>
      <w:r>
        <w:rPr>
          <w:b/>
          <w:i/>
        </w:rPr>
        <w:t>15.867 ezer Ft</w:t>
      </w:r>
      <w:r>
        <w:rPr/>
        <w:t xml:space="preserve"> behajthatatlan követelést írt le a Pénztár. </w:t>
      </w:r>
      <w:r>
        <w:br w:type="page"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i/>
          <w:smallCaps/>
        </w:rPr>
        <w:t>9. A mérleggel kapcsolatos információk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i/>
        </w:rPr>
        <w:t>9.1. Tárgyi eszközök, immateriális jav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Pénztár működését biztosító tárgyi eszközök és immateriális javak állománya a Generali Magánnyugdíjpénztár 2012. 01. 01-jei befogadása miatt </w:t>
      </w:r>
      <w:r>
        <w:rPr>
          <w:b/>
          <w:i/>
        </w:rPr>
        <w:t>21.640 ezer Ft</w:t>
      </w:r>
      <w:r>
        <w:rPr/>
        <w:t xml:space="preserve">-tal nőtt. A 2012. 06. 30-ai bruttó értéke </w:t>
      </w:r>
      <w:r>
        <w:rPr>
          <w:b/>
          <w:i/>
        </w:rPr>
        <w:t>39.965 Ft</w:t>
      </w:r>
      <w:r>
        <w:rPr/>
        <w:t xml:space="preserve">, a nettó érték </w:t>
      </w:r>
      <w:r>
        <w:rPr>
          <w:b/>
          <w:i/>
        </w:rPr>
        <w:t>26.774 ezer Ft</w:t>
      </w:r>
      <w:r>
        <w:rPr/>
        <w:t xml:space="preserve"> (elszámolt értékcsökkenés halmozottan: </w:t>
      </w:r>
      <w:r>
        <w:rPr>
          <w:b/>
          <w:i/>
        </w:rPr>
        <w:t>13.191</w:t>
      </w:r>
      <w:r>
        <w:rPr/>
        <w:t xml:space="preserve"> ezer Ft). 2012. évben a Pénztár új tárgyi eszközt nem szerze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n felüli értékcsökkenés leírás, illetve visszaírás nem történt, a „0-ra” leírt tárgyi eszközök kivezetett összege 1.511 ezer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árgyi eszközök állományváltozása 2012-ben (ezer Ft)</w:t>
      </w:r>
    </w:p>
    <w:p>
      <w:pPr>
        <w:pStyle w:val="Normal"/>
        <w:jc w:val="center"/>
        <w:rPr/>
      </w:pPr>
      <w:r>
        <w:rPr/>
        <w:t>(Gépek, berendezések, felszerelések)</w:t>
      </w:r>
    </w:p>
    <w:p>
      <w:pPr>
        <w:pStyle w:val="Normal"/>
        <w:jc w:val="both"/>
        <w:rPr/>
      </w:pPr>
      <w:r>
        <w:rPr/>
      </w:r>
    </w:p>
    <w:tbl>
      <w:tblPr>
        <w:tblW w:w="73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840"/>
        <w:gridCol w:w="1920"/>
        <w:gridCol w:w="1620"/>
      </w:tblGrid>
      <w:tr>
        <w:trPr>
          <w:trHeight w:val="285" w:hRule="atLeas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ttó érték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csökkenés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ó érték</w:t>
            </w:r>
          </w:p>
        </w:tc>
      </w:tr>
      <w:tr>
        <w:trPr>
          <w:trHeight w:val="285" w:hRule="atLeast"/>
        </w:trPr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ó érték</w:t>
            </w:r>
          </w:p>
        </w:tc>
        <w:tc>
          <w:tcPr>
            <w:tcW w:w="18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0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4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>
          <w:trHeight w:val="285" w:hRule="atLeast"/>
        </w:trPr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vekedés</w:t>
            </w:r>
          </w:p>
        </w:tc>
        <w:tc>
          <w:tcPr>
            <w:tcW w:w="18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</w:t>
            </w:r>
          </w:p>
        </w:tc>
      </w:tr>
      <w:tr>
        <w:trPr>
          <w:trHeight w:val="285" w:hRule="atLeast"/>
        </w:trPr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kkenés</w:t>
            </w:r>
          </w:p>
        </w:tc>
        <w:tc>
          <w:tcPr>
            <w:tcW w:w="18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ó érték</w:t>
            </w:r>
          </w:p>
        </w:tc>
        <w:tc>
          <w:tcPr>
            <w:tcW w:w="18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5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5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mmateriális javak állományváltozása 2012-ben (ezer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3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840"/>
        <w:gridCol w:w="1920"/>
        <w:gridCol w:w="1620"/>
      </w:tblGrid>
      <w:tr>
        <w:trPr>
          <w:trHeight w:val="285" w:hRule="atLeas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ttó érték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csökkenés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ó érték</w:t>
            </w:r>
          </w:p>
        </w:tc>
      </w:tr>
      <w:tr>
        <w:trPr>
          <w:trHeight w:val="285" w:hRule="atLeast"/>
        </w:trPr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ó érték</w:t>
            </w:r>
          </w:p>
        </w:tc>
        <w:tc>
          <w:tcPr>
            <w:tcW w:w="18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5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6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9</w:t>
            </w:r>
          </w:p>
        </w:tc>
      </w:tr>
      <w:tr>
        <w:trPr>
          <w:trHeight w:val="285" w:hRule="atLeast"/>
        </w:trPr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vekedés</w:t>
            </w:r>
          </w:p>
        </w:tc>
        <w:tc>
          <w:tcPr>
            <w:tcW w:w="18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0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1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39</w:t>
            </w:r>
          </w:p>
        </w:tc>
      </w:tr>
      <w:tr>
        <w:trPr>
          <w:trHeight w:val="285" w:hRule="atLeast"/>
        </w:trPr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kkenés</w:t>
            </w:r>
          </w:p>
        </w:tc>
        <w:tc>
          <w:tcPr>
            <w:tcW w:w="18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04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</w:t>
            </w:r>
          </w:p>
        </w:tc>
      </w:tr>
      <w:tr>
        <w:trPr>
          <w:trHeight w:val="285" w:hRule="atLeast"/>
        </w:trPr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ó érték</w:t>
            </w:r>
          </w:p>
        </w:tc>
        <w:tc>
          <w:tcPr>
            <w:tcW w:w="18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65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1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9.2. Befektetett eszköz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befektetett eszközök között tartjuk nyilván az „éven túli” lejáratú, befektetés céljából vásárolt értékpapírokat. Piaci értékük 2012. június 30-án „0”. Az ismert jogszabályi változások miatt a fedezeti célú vagyon döntő hányada 2011. júniusában átadásra kerül a Nyugdíjreform és Államadósság kezelő Alap részére, ezért minősítettük a befektetéseket éven belüli lejáratúnak. Nem fedezeti célú portfólióban éven túli lejáratú értékpapír nem tal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9.3. Követelés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vetelések</w:t>
      </w:r>
      <w:r>
        <w:rPr>
          <w:b/>
        </w:rPr>
        <w:t xml:space="preserve"> </w:t>
      </w:r>
      <w:r>
        <w:rPr/>
        <w:t xml:space="preserve">2012. június 30-ai összege </w:t>
      </w:r>
      <w:r>
        <w:rPr>
          <w:b/>
          <w:i/>
        </w:rPr>
        <w:t>18.993 ezer Ft</w:t>
      </w:r>
      <w:r>
        <w:rPr/>
        <w:t xml:space="preserve">, amelyből a tagdíjkövetelések összege </w:t>
      </w:r>
      <w:r>
        <w:rPr>
          <w:b/>
          <w:i/>
        </w:rPr>
        <w:t>10.953 ezer Ft</w:t>
      </w:r>
      <w:r>
        <w:rPr/>
        <w:t xml:space="preserve">, amely az előző évhez képest 11,88 %-os csökkenést mut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egyéb követelések </w:t>
      </w:r>
      <w:r>
        <w:rPr>
          <w:b/>
          <w:i/>
        </w:rPr>
        <w:t>8.040 ezer Ft</w:t>
      </w:r>
      <w:r>
        <w:rPr/>
        <w:t xml:space="preserve">, ebből az összegből </w:t>
      </w:r>
      <w:r>
        <w:rPr>
          <w:b/>
          <w:i/>
        </w:rPr>
        <w:t>1.007 ezer Ft</w:t>
      </w:r>
      <w:r>
        <w:rPr/>
        <w:t xml:space="preserve"> tagi elszámolás kintlévőségből, </w:t>
      </w:r>
      <w:r>
        <w:rPr>
          <w:b/>
          <w:i/>
        </w:rPr>
        <w:t>4.213 ezer Ft</w:t>
      </w:r>
      <w:r>
        <w:rPr/>
        <w:t xml:space="preserve"> felügyeleti díj túlfizetésből adódik, értékpapír ügyletből származó vagyonkezelővel szembeni követelés </w:t>
      </w:r>
      <w:r>
        <w:rPr>
          <w:b/>
          <w:i/>
        </w:rPr>
        <w:t>2.776 ezer Ft</w:t>
      </w:r>
      <w:r>
        <w:rPr/>
        <w:t xml:space="preserve">, és az egyéb követelés </w:t>
      </w:r>
      <w:r>
        <w:rPr>
          <w:b/>
          <w:i/>
        </w:rPr>
        <w:t>44 ezer Ft</w:t>
      </w:r>
      <w:r>
        <w:rPr/>
        <w:t xml:space="preserve">, amely késedelmi pótlék és önellenőrzési pótlé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9.4. A forgóeszköz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forgóeszközök között nyilvántartott értékpapírok </w:t>
      </w:r>
      <w:r>
        <w:rPr/>
        <w:t>év végi záró állománya piaci értéken (ezer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860"/>
        <w:gridCol w:w="2360"/>
      </w:tblGrid>
      <w:tr>
        <w:trPr>
          <w:trHeight w:val="270" w:hRule="atLeast"/>
        </w:trPr>
        <w:tc>
          <w:tcPr>
            <w:tcW w:w="4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86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papír értéke</w:t>
            </w:r>
          </w:p>
        </w:tc>
        <w:tc>
          <w:tcPr>
            <w:tcW w:w="236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oszlás</w:t>
            </w:r>
          </w:p>
        </w:tc>
      </w:tr>
      <w:tr>
        <w:trPr>
          <w:trHeight w:val="270" w:hRule="atLeast"/>
        </w:trPr>
        <w:tc>
          <w:tcPr>
            <w:tcW w:w="4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ezer Ft)</w:t>
            </w:r>
          </w:p>
        </w:tc>
        <w:tc>
          <w:tcPr>
            <w:tcW w:w="236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78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Egyéb tartós részesedések (részvények, bef.jegyek, külf. pénzértékre szóló befektetések)</w:t>
            </w:r>
          </w:p>
        </w:tc>
        <w:tc>
          <w:tcPr>
            <w:tcW w:w="18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8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 177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%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vények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537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%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papírok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9 119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9%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záloglevél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989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%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lési különbözet</w:t>
            </w:r>
          </w:p>
        </w:tc>
        <w:tc>
          <w:tcPr>
            <w:tcW w:w="18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33</w:t>
            </w:r>
          </w:p>
        </w:tc>
        <w:tc>
          <w:tcPr>
            <w:tcW w:w="23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%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74 055</w:t>
            </w:r>
          </w:p>
        </w:tc>
        <w:tc>
          <w:tcPr>
            <w:tcW w:w="23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táridős ügyletek értékelési különbözete</w:t>
            </w:r>
          </w:p>
        </w:tc>
        <w:tc>
          <w:tcPr>
            <w:tcW w:w="18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D összesen</w:t>
            </w:r>
          </w:p>
        </w:tc>
        <w:tc>
          <w:tcPr>
            <w:tcW w:w="18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74 055</w:t>
            </w:r>
          </w:p>
        </w:tc>
        <w:tc>
          <w:tcPr>
            <w:tcW w:w="23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9.5. Pénzeszköz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 pénzeszközök </w:t>
      </w:r>
      <w:r>
        <w:rPr/>
        <w:t>(forint és deviza)</w:t>
      </w:r>
      <w:r>
        <w:rPr>
          <w:b/>
        </w:rPr>
        <w:t xml:space="preserve"> </w:t>
      </w:r>
      <w:r>
        <w:rPr/>
        <w:t>év</w:t>
      </w:r>
      <w:r>
        <w:rPr>
          <w:b/>
        </w:rPr>
        <w:t xml:space="preserve"> </w:t>
      </w:r>
      <w:r>
        <w:rPr/>
        <w:t xml:space="preserve">végi állománya </w:t>
      </w:r>
      <w:r>
        <w:rPr>
          <w:b/>
          <w:i/>
        </w:rPr>
        <w:t>237.845 ezer Ft</w:t>
      </w:r>
      <w:r>
        <w:rPr/>
        <w:t xml:space="preserve">, ebből vagyonkezelői folyószámlán </w:t>
      </w:r>
      <w:r>
        <w:rPr>
          <w:b/>
          <w:i/>
        </w:rPr>
        <w:t>93.150 ezer Ft</w:t>
      </w:r>
      <w:r>
        <w:rPr/>
        <w:t xml:space="preserve">, Pénztári elszámolási számlán </w:t>
      </w:r>
      <w:r>
        <w:rPr>
          <w:b/>
          <w:i/>
        </w:rPr>
        <w:t>144.695 ezer Ft</w:t>
      </w:r>
      <w:r>
        <w:rPr/>
        <w:t>. A Pénztár a fordulónapon pénzeszközök értékelési különbözetét nem mutatot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9.6. Aktív időbeli elhatárol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ktív időbeli elhatárolások</w:t>
      </w:r>
      <w:r>
        <w:rPr/>
        <w:t xml:space="preserve"> összege 2012. június 30-án 0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9.7. Saját tő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 Saját tőke </w:t>
      </w:r>
      <w:r>
        <w:rPr/>
        <w:t>2012. június 30-án (ezer 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1956"/>
      </w:tblGrid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Összeg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ló tők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tők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557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űködés tárgyévi, mérleg szerinti eredmény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113.671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88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i/>
        </w:rPr>
        <w:t>9.8. Céltartalékok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működési </w:t>
      </w:r>
      <w:r>
        <w:rPr/>
        <w:t xml:space="preserve">portfolió értékelési különbözetéből képzett </w:t>
      </w:r>
      <w:r>
        <w:rPr>
          <w:b/>
        </w:rPr>
        <w:t>céltartalék állománya</w:t>
      </w:r>
      <w:r>
        <w:rPr/>
        <w:t xml:space="preserve"> 0 ezer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tár saját tőkéje </w:t>
      </w:r>
      <w:r>
        <w:rPr>
          <w:b/>
          <w:i/>
        </w:rPr>
        <w:t>72.886 ezer Ft</w:t>
      </w:r>
      <w:r>
        <w:rPr/>
        <w:t xml:space="preserve">, ebből a beszámolási időszak működési eredménye </w:t>
      </w:r>
      <w:r>
        <w:rPr>
          <w:b/>
          <w:i/>
        </w:rPr>
        <w:t>-113.671 ezer Ft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artalékok között átcsoportosítás történt</w:t>
      </w:r>
      <w:r>
        <w:rPr/>
        <w:t xml:space="preserve"> 2012. évben </w:t>
      </w:r>
      <w:r>
        <w:rPr>
          <w:b/>
          <w:i/>
        </w:rPr>
        <w:t>18.800 ezer Ft volt</w:t>
      </w:r>
      <w:r>
        <w:rPr/>
        <w:t>, mely a likviditási tartalékból a tartaléktőkébe történő átcsoportosítás volt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Fedezeti céltartalék </w:t>
      </w:r>
      <w:r>
        <w:rPr/>
        <w:t>(ezer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1769"/>
      </w:tblGrid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g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számlákon jóváírt, szolgáltatási célú tagdíjbevéte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0.354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számlákon jóváírt, realizált hozambevéte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6.961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számlákon jóváírt értékelési különböze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35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75.5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artalék záró piaci értéke </w:t>
      </w:r>
      <w:r>
        <w:rPr>
          <w:b/>
          <w:i/>
        </w:rPr>
        <w:t>6.675.550 ezer Ft</w:t>
      </w:r>
      <w:r>
        <w:rPr/>
        <w:t xml:space="preserve">, a vagyonnövekedés </w:t>
      </w:r>
      <w:r>
        <w:rPr>
          <w:b/>
          <w:i/>
        </w:rPr>
        <w:t>1.067.603  ezer Ft</w:t>
      </w:r>
      <w:r>
        <w:rPr/>
        <w:t>, aminek a jelentős része a TB rendszerbe történő visszalépés miatti 2.368.970 ezer Ft-os csökkenésből és a Generali Magánnyugdíjpénztár beolvadása miatti 3.298.132 ezer Ft-os növekedésből származo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ikviditási és kockázati céltartalék </w:t>
      </w:r>
      <w:r>
        <w:rPr/>
        <w:t>(ezer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1724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Összeg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evékenységi kockázat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3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ockázatok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itási portfolió értékelési különböze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likviditási tartalék éven belüli nettó változása </w:t>
      </w:r>
      <w:r>
        <w:rPr>
          <w:b/>
          <w:i/>
        </w:rPr>
        <w:t>-14.195 ezer Ft</w:t>
      </w:r>
      <w:r>
        <w:rPr/>
        <w:t xml:space="preserve">, amely </w:t>
      </w:r>
      <w:r>
        <w:rPr>
          <w:b/>
          <w:i/>
        </w:rPr>
        <w:t>567 ezer Ft</w:t>
      </w:r>
      <w:r>
        <w:rPr/>
        <w:t xml:space="preserve"> nettó hozam, valamint </w:t>
      </w:r>
      <w:r>
        <w:rPr>
          <w:b/>
          <w:i/>
        </w:rPr>
        <w:t>238 ezer Ft</w:t>
      </w:r>
      <w:r>
        <w:rPr/>
        <w:t xml:space="preserve"> függő hozam átcsoportosítás növelő és a tartaléktőkébe </w:t>
      </w:r>
      <w:r>
        <w:rPr>
          <w:b/>
          <w:i/>
        </w:rPr>
        <w:t>18.800 ezer Ft</w:t>
      </w:r>
      <w:r>
        <w:rPr/>
        <w:t xml:space="preserve"> átcsoportosítás csökkentő hatásának egyenleg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eg nem fizetett tagdíjak tartaléka </w:t>
      </w:r>
      <w:r>
        <w:rPr/>
        <w:t>(ezer Ft)</w:t>
      </w:r>
    </w:p>
    <w:p>
      <w:pPr>
        <w:pStyle w:val="Normal"/>
        <w:jc w:val="both"/>
        <w:rPr/>
      </w:pPr>
      <w:r>
        <w:rPr/>
      </w:r>
    </w:p>
    <w:tbl>
      <w:tblPr>
        <w:tblW w:w="6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800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g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zeti cél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508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itási cél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 nem fizetett díjak tartalé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99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Függő befizetések hozamának céltartalé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en a címen a céltartalék összege </w:t>
      </w:r>
      <w:r>
        <w:rPr>
          <w:b/>
          <w:i/>
        </w:rPr>
        <w:t>1.294 ezer Ft</w:t>
      </w:r>
      <w:r>
        <w:rPr/>
        <w:t xml:space="preserve">. A függő állományra jutó hozamot a hozambevételek </w:t>
      </w:r>
      <w:r>
        <w:rPr>
          <w:b/>
          <w:i/>
        </w:rPr>
        <w:t>1.349 ezer Ft</w:t>
      </w:r>
      <w:r>
        <w:rPr/>
        <w:t xml:space="preserve"> összegben növelték, a csökkenés </w:t>
      </w:r>
      <w:r>
        <w:rPr>
          <w:b/>
          <w:i/>
        </w:rPr>
        <w:t>160 ezer 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i/>
        </w:rPr>
        <w:t>9.9. Kötelezettség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Hosszúlejáratú kötelezettsége </w:t>
      </w:r>
      <w:r>
        <w:rPr/>
        <w:t>a Pénztárnak 2012. június 30-án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</w:t>
      </w:r>
      <w:r>
        <w:rPr>
          <w:b/>
        </w:rPr>
        <w:t xml:space="preserve">rövidlejáratú kötelezettségek </w:t>
      </w:r>
      <w:r>
        <w:rPr/>
        <w:t xml:space="preserve">összege </w:t>
      </w:r>
      <w:r>
        <w:rPr>
          <w:b/>
          <w:i/>
        </w:rPr>
        <w:t>72.131 ezer Ft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övidlejáratú kötelezettségek részlet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5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900"/>
      </w:tblGrid>
      <w:tr>
        <w:trPr>
          <w:trHeight w:val="285" w:hRule="atLeast"/>
        </w:trPr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ító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telezettség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övedelemadó (SZJA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hozzájárulás (EHO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edelem elszámolási számla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-járulékfizetési kötelezettség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nyugdíjpénztári tagdíjkötelezettség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tárfelügyelettel szembeni kötelezettség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cia alap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okkal szembeni kötelezettség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389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onosítatlan, függő befizetése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3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gdíjkövetelések között nyilvántartott kötelezettség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gyon és letétkezelőkkel szembeni kötelezettség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9.10. Függő befizetések alakul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üggő befizetések alakulása 2012-ben ( ezer Ft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4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1020"/>
        <w:gridCol w:w="1052"/>
        <w:gridCol w:w="1052"/>
        <w:gridCol w:w="1020"/>
        <w:gridCol w:w="1040"/>
      </w:tblGrid>
      <w:tr>
        <w:trPr>
          <w:trHeight w:val="540" w:hRule="atLeast"/>
        </w:trPr>
        <w:tc>
          <w:tcPr>
            <w:tcW w:w="3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yitó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kedés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ökkenés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ltozás összesen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r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.06.30</w:t>
            </w:r>
          </w:p>
        </w:tc>
      </w:tr>
      <w:tr>
        <w:trPr>
          <w:trHeight w:val="540" w:hRule="atLeast"/>
        </w:trPr>
        <w:tc>
          <w:tcPr>
            <w:tcW w:w="31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H által utalt munkáltatóhoz rendelhető befizetés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94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2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7</w:t>
            </w:r>
          </w:p>
        </w:tc>
      </w:tr>
      <w:tr>
        <w:trPr>
          <w:trHeight w:val="525" w:hRule="atLeast"/>
        </w:trPr>
        <w:tc>
          <w:tcPr>
            <w:tcW w:w="31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H által utalt, munkáltatóhoz nem rendelhető befizetés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4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>
          <w:trHeight w:val="525" w:hRule="atLeast"/>
        </w:trPr>
        <w:tc>
          <w:tcPr>
            <w:tcW w:w="31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(2007. év előtti) munkáltatóhoz rendelhető függő befizetések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525" w:hRule="atLeast"/>
        </w:trPr>
        <w:tc>
          <w:tcPr>
            <w:tcW w:w="31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azonosítatlan (munkáltatóhoz és taghoz nem rendelhető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2</w:t>
            </w:r>
          </w:p>
        </w:tc>
      </w:tr>
      <w:tr>
        <w:trPr>
          <w:trHeight w:val="270" w:hRule="atLeast"/>
        </w:trPr>
        <w:tc>
          <w:tcPr>
            <w:tcW w:w="31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0</w:t>
            </w:r>
          </w:p>
        </w:tc>
        <w:tc>
          <w:tcPr>
            <w:tcW w:w="105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95</w:t>
            </w:r>
          </w:p>
        </w:tc>
        <w:tc>
          <w:tcPr>
            <w:tcW w:w="105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5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720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üggő számlák záró állományát </w:t>
      </w:r>
      <w:r>
        <w:rPr>
          <w:b/>
          <w:i/>
        </w:rPr>
        <w:t>2012. január 1-jén 32.508 ezer F</w:t>
      </w:r>
      <w:r>
        <w:rPr/>
        <w:t xml:space="preserve">t összegben növelte a beolvadó Generali Magánnyugdíjpénztár által kimutatott függő állomány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Függő számlák záró állományának korosított listája (ezer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1780"/>
        <w:gridCol w:w="1860"/>
        <w:gridCol w:w="1180"/>
        <w:gridCol w:w="1180"/>
      </w:tblGrid>
      <w:tr>
        <w:trPr>
          <w:trHeight w:val="795" w:hRule="atLeast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őszak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 pénztárhoz közvetlenül érkező függő befizetések</w:t>
            </w:r>
          </w:p>
        </w:tc>
        <w:tc>
          <w:tcPr>
            <w:tcW w:w="18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PEH keresztül érkező függő befizetések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18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oszlás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zer Ft</w:t>
            </w:r>
          </w:p>
        </w:tc>
        <w:tc>
          <w:tcPr>
            <w:tcW w:w="186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30 nap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1 239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1 239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3,2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 -  60 nap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0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 -  90 nap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2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 - 360 nap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4 934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32 755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37 689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96,8%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napon túl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0 </w:t>
            </w:r>
          </w:p>
        </w:tc>
        <w:tc>
          <w:tcPr>
            <w:tcW w:w="18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%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6 175 </w:t>
            </w:r>
          </w:p>
        </w:tc>
        <w:tc>
          <w:tcPr>
            <w:tcW w:w="18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32 755 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38 930 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00,0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függő számlák a jogszabályi változások miatt a 2011. 06. 01-e és 2012. 06. 30-a között befizetett azonosítatlan tételek mellett a Generali Magánnyugdíjpénztár beolvadása során átvett függő állományt tartalmazzák, ezen belül </w:t>
      </w:r>
      <w:r>
        <w:rPr>
          <w:b/>
          <w:i/>
        </w:rPr>
        <w:t>96,8 %-a</w:t>
      </w:r>
      <w:r>
        <w:rPr/>
        <w:t xml:space="preserve"> negyedéven túl keletkezett állomá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Függő számlák állomány csökkenésének (felhasználásának) alakulása (ezer F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APEH által utal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4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1440"/>
      </w:tblGrid>
      <w:tr>
        <w:trPr>
          <w:trHeight w:val="270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napon belü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9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2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5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8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36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7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napon tú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Függő számlák állomány csökkenésének (felhasználásának) alakulása (ezer F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Nem APEH által utal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4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1440"/>
      </w:tblGrid>
      <w:tr>
        <w:trPr>
          <w:trHeight w:val="270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g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 nap közöt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9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2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5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-18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360 nap közöt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napon tú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zonosítatlan függő állomány alakulása (ezer Ft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260"/>
        <w:gridCol w:w="1620"/>
        <w:gridCol w:w="1620"/>
        <w:gridCol w:w="1125"/>
      </w:tblGrid>
      <w:tr>
        <w:trPr>
          <w:trHeight w:val="563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yit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árgyidőszak alatti növekedé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árgyidőszak alatti csökkenés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ró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nuár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33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ltatói számlán jóváírt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utal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bruá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18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ltatói számlán jóváírt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4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utal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rc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4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ltatói számlán jóváírt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utal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pril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46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ltatói számlán jóváírt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65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utal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j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02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ltatói számlán jóváírt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5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utal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5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úni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97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ltatói számlán jóváírt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9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utalt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i/>
        </w:rPr>
        <w:t>9. 11. Passzív időbeli elhatárolás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Passzív időbeli elhatárolás a beszámolási időszakban </w:t>
      </w:r>
      <w:r>
        <w:rPr>
          <w:b/>
          <w:i/>
        </w:rPr>
        <w:t>15.827 ezer Ft</w:t>
      </w:r>
      <w:r>
        <w:rPr/>
        <w:t xml:space="preserve">, melyből a jelentősebb tétel vagyon-és letétkezelői díjak elhatárolása 1.333 ezer Ft mellett a beolvadás miatt a nyilvántartónak fizetendő felmondási időre járó </w:t>
      </w:r>
      <w:r>
        <w:rPr>
          <w:b/>
          <w:i/>
        </w:rPr>
        <w:t>14.288 ezer 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i/>
        </w:rPr>
        <w:t>9.12. Egyéb információ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beszámolási időszakban két </w:t>
      </w:r>
      <w:r>
        <w:rPr>
          <w:b/>
          <w:i/>
        </w:rPr>
        <w:t xml:space="preserve">rendkívüli gazdasági (számviteli) esemény történt: </w:t>
      </w:r>
      <w:r>
        <w:rPr/>
        <w:t xml:space="preserve"> – a 2012. évi jogszabályi változások hatásaként - a Tb rendszerbe történt visszalépések hatására a taglétszámban és a vagyonban bekövetkezett csökkenés és a Generali Magánnyugdíjpénztár befogadása miatti vagyonnövekedé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Ellenőrzés során jelentős összegű hiba nem került feltárásr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</w:t>
      </w:r>
      <w:r>
        <w:rPr>
          <w:b/>
          <w:i/>
        </w:rPr>
        <w:t>mérlegfordulónap és a mérlegkészítés időpontja között a mérleget befolyásoló lényeges, különösen jelentős vagy rendkívüli eseménynek</w:t>
      </w:r>
      <w:r>
        <w:rPr/>
        <w:t xml:space="preserve"> tekintendő a Budapest Magánnyugdíjpénztárba 2012. 07. 01-jei fordulónappal történő beolvadás, illetve az ahhoz kapcsolódó vagyonátadá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ndkívüli bevétel nem keletkezett, rendkívüli ráfordítás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SZÁF 2012-ben helyszíni vizsgálatot folytatott le mind a Generali, mind a Dimenzió Magánnyugdíjpénztárban. A Pénztár esetében a vizsgálatról készült határozatban a PSZÁF intézkedés nélkül zárta le a vizsgálatot, a Generali Magánnyugdíjpénztár esetében 1 határozati kötelezés lett előírv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A Pénztárra 2012. évben </w:t>
      </w:r>
      <w:r>
        <w:rPr>
          <w:b/>
          <w:i/>
        </w:rPr>
        <w:t>a PSZÁF</w:t>
      </w:r>
      <w:r>
        <w:rPr/>
        <w:t xml:space="preserve"> felügyeleti bírságot nem vetett ki. A Pénztár a </w:t>
      </w:r>
      <w:r>
        <w:rPr>
          <w:b/>
          <w:i/>
        </w:rPr>
        <w:t>Garancia Alapot</w:t>
      </w:r>
      <w:r>
        <w:rPr/>
        <w:t xml:space="preserve"> nem vette igénybe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A Pénztár tárgyi eszköz állományában a környezet védelmét közvetlenül szolgáló eszközök nem szerepelnek, a beszámolás évében a Pénztár tevékenységéhez kapcsolódóan környezetvédelemmel összefüggő költség, kötelezettség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érlegfordulónapig le nem zárt határidős ügyleten túl a Pénztár jövőbeni kötelezettségekkel nem rendelkezik. Ezen kötelezettségek mértéke a Pénztár működési és likviditási tartalékai arányában nem jelentősek. A Pénztár mérlegen kívüli függő-, illetve biztos jövőbeni kötelezettségvállalással a nem rendelk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0-2012-es években elfogadott jogszabályi változások a taglétszám, a tagdíjbevétel így a működési célú bevétel drasztikus csökkenését vetítették előre, közép távon változatlan illetve rövid távon rendkívüli adminisztrációs és informatikai feladatok ellátásának igény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gságukat fenntartók száma 2011. május 31-én 1.438 főben realizálódott, mely évvégére 1.422 főre csökkent, amely a további, önálló és gazdaságilag működtethető Pénztár fenntartását nem teszik lehetőv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az Igazgatótanács és a</w:t>
      </w:r>
      <w:r>
        <w:rPr>
          <w:b/>
          <w:i/>
        </w:rPr>
        <w:t xml:space="preserve"> a 2011. december 28-i közgyűlés a Generali Magánnyugdíjpénztár beolvasztásáról döntött. </w:t>
      </w:r>
      <w:r>
        <w:rPr/>
        <w:t xml:space="preserve">Ez a fúzió sem rendezte megnyugtatóan a Pénztár jövőbeni működését az időközbeni kedvezőtlen törvényi változások miatt. </w:t>
      </w:r>
      <w:r>
        <w:rPr>
          <w:b/>
        </w:rPr>
        <w:t>A jövőbeni működési kiadásokra fordítható források állománya várhatóan 2012. év végéig lett volna elegend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Ezért az Igazgatótanácsnak 2012-ben újabb fúziós lehetőségeket keresett, melynek eredményeként a Dimenzió Magánnyugdíjpénztár 2012. július 1-jei fordulónappal beolvadt a Budapest Magánnyugdíjpénztárba</w:t>
      </w:r>
      <w:r>
        <w:rPr/>
        <w:t>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i/>
          <w:smallCaps/>
        </w:rPr>
        <w:t>10. A Pénztár személyi feltételei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both"/>
        <w:rPr/>
      </w:pPr>
      <w:r>
        <w:rPr/>
        <w:t>A Pénztár operatív működését 2012. év elején négy fő teljes munkaidőben, kilenc fő részmunkaidőben biztosította. Az éves átlagos statisztikai állomány 4 fő teljes munkaidős és 9 fő részmunkaidős. 2012-ben a személyi állomány összetételében (befektetési vezető, ügyfélszolgálat) változás nem történt,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ktuáriusi, jogi, könyvvizsgálói és bérszámfejtési feladatokat megbízási (vállalkozási) szerződés keretében végeztette a Pénzt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kalmazottak – járulék nélküli – éves bérköltsége </w:t>
      </w:r>
      <w:r>
        <w:rPr>
          <w:b/>
          <w:i/>
        </w:rPr>
        <w:t>23.056 ezer Ft</w:t>
      </w:r>
      <w:r>
        <w:rPr/>
        <w:t xml:space="preserve">, ebből az ügyvezető éves bére és prémiuma 7.163 ezer Ft. Az alkalmazottak személyi jellegű egyéb kifizetések – járulék nélküli – éves összege </w:t>
      </w:r>
      <w:r>
        <w:rPr>
          <w:b/>
          <w:i/>
        </w:rPr>
        <w:t>1.885 ezer Ft</w:t>
      </w:r>
      <w:r>
        <w:rPr/>
        <w:t xml:space="preserve">. A küldöttközgyűlés által választott tisztségviselők (a 9 tagú Igazgatótanács és az 5 tagú Ellenőrző Bizottság tagjai) – járulék nélküli – éves tiszteletdíja </w:t>
      </w:r>
      <w:r>
        <w:rPr>
          <w:b/>
          <w:i/>
        </w:rPr>
        <w:t>5.800 ezer Ft</w:t>
      </w:r>
      <w:r>
        <w:rPr/>
        <w:t xml:space="preserve"> (a testületi tagok havi 80 ezer, az IT és EB elnök havi 100 ezer Ft tiszteletdíjban részesülne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m a pénztár dolgozói, sem a vezetőállású alkalmazottai, sem a tisztségviselők részére előleg, vagy kölcsön kifizetésére nem került sor, nevükben garanciavállalás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nyvvizsgálóknak könyvvizsgálatért fizetett éves díja </w:t>
      </w:r>
      <w:r>
        <w:rPr>
          <w:b/>
          <w:i/>
        </w:rPr>
        <w:t>2.309 ezer Ft</w:t>
      </w:r>
      <w:r>
        <w:rPr/>
        <w:t xml:space="preserve">. Egyéb bizonyosságot nyújtó szolgáltatási díjfizetés nem merült fel. A Pénztár aktuáriusa részére kifizetett díj </w:t>
      </w:r>
      <w:r>
        <w:rPr>
          <w:b/>
          <w:i/>
        </w:rPr>
        <w:t>1.379 ezer Ft</w:t>
      </w:r>
      <w:r>
        <w:rPr/>
        <w:t xml:space="preserve">, a jogász díja </w:t>
      </w:r>
      <w:r>
        <w:rPr>
          <w:b/>
          <w:i/>
        </w:rPr>
        <w:t>1.769 ezer 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>11. A Pénztári befektetések eredményének bemutatás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i/>
        </w:rPr>
        <w:t>11.1. A Generali Alapkezelő Zrt beszámolója a 2012. évről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/>
        <w:t xml:space="preserve">2012 eleje gyökeres fordulatot hozott a globális tőkepiacokon, az őszi pánikszerű eladások után egy teljesen más forgatókönyvet kezdtek el árazni a befektetők. Az igazi hangulatváltáshoz az vezetett, hogy az Európai Központi Bank is elkezdte a „pénznyomtatást”, 3 éves refinanszírozási programjának (LTRO) decemberi bevezetésével. A befektetői bizalom áprilistól ismét érzékelhetően romlott, megnyugtató és tartós megoldási terv hiányában az euró-zóna problémái újra felszínre kerültek, amely elsődlegesen a spanyol és olasz állampapírpiaci hozamok elszállását és a csődkockázati mutatók jelentős emelkedését vonták maguk után. Június végén az EU-csúcson sikerült ismét előrelépéseket elérni a mérsékelt várakozásokhoz képest: </w:t>
      </w:r>
      <w:r>
        <w:rPr>
          <w:bCs/>
        </w:rPr>
        <w:t>a bajba jutott országok bankrendszere közvetlenül kaphat tőkeinjekciót az ESM/EFSF mentőalapokból anélkül, hogy az igényelt tőke megjelenne az adott ország hivatalos államadósság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menzió Magánnyugdíjpénztár Növekedési és Kiegyensúlyozott portfol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övekedési és kiegyensúlyozott portfóliókat egyaránt referenciaindex követő szemlélet jellemezte 2012 során, a magánnyugdíjpénztári változások már tavaly júniustól jelentősen lecsökkent eszközállománnyal párosult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a 2012 első félévében a fejlett piaci dominanciával jellemezhető MSCI World 4,5%-kal erősödött, a referenciaként szolgáló MSCI EM index 3,9%-kal értékelődött fel. A magyar részvénypiac az első negyedév közel 10%-os szárnyalása után visszaadott a lendületből, az első félév 2%-os nyeresége azt jelenti, idén egyelőre jobban jártak a hazai kötvénypiac befektetői. A 20 komponensből álló régiós CETOP 6,9%-kal felülteljesítőnek bizonyult a globális indexekhez mért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egyedi részvények kiválasztása szektorszintű diverzifikációt eredményezett a pénzügyi, olaj- és nyersanyag, távközlés, technológia és egészségügyi szegmens reprezentánsaiva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nytalanság az IMF megállapodással kapcsolatban, az év eleji csúcsszintekhez képest érdemben csökkenő hozamok – összességében javuló környezet jellemezte 2012 júniusának végére a hazai állampapírpiacot. A kötvénypozíció átlagos lejárati futamideje az esztendő során semleges maradt a MAX Composite indexsze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11.2. A hozamráták alakulása</w:t>
      </w:r>
    </w:p>
    <w:p>
      <w:pPr>
        <w:pStyle w:val="Normal"/>
        <w:jc w:val="both"/>
        <w:rPr>
          <w:b/>
          <w:b/>
          <w:i/>
          <w:i/>
          <w:highlight w:val="cyan"/>
        </w:rPr>
      </w:pPr>
      <w:r>
        <w:rPr>
          <w:b/>
          <w:i/>
          <w:highlight w:val="cyan"/>
        </w:rPr>
      </w:r>
    </w:p>
    <w:p>
      <w:pPr>
        <w:pStyle w:val="Normal"/>
        <w:jc w:val="center"/>
        <w:rPr/>
      </w:pPr>
      <w:r>
        <w:rPr>
          <w:b/>
          <w:i/>
        </w:rPr>
        <w:t>A pénztár 2012. évi  hozameredménye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8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300"/>
        <w:gridCol w:w="1300"/>
        <w:gridCol w:w="1300"/>
      </w:tblGrid>
      <w:tr>
        <w:trPr>
          <w:trHeight w:val="87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rtfolió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tt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ozamrá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utt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hozamrát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ferencia hoza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szikus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,55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,68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7,30%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gyensúlyozott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,96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,09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7,18%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övekedés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,8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,94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,03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Befektetési Politikában meghatározott tőkepiaci indexeken alapuló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 hozamráták számítása a 282/2001. (XII.26.) Korm. r.-ben foglaltak szerinti történ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 xml:space="preserve">11.3. A Befektetési Politika érvényesülése </w:t>
      </w:r>
    </w:p>
    <w:p>
      <w:pPr>
        <w:pStyle w:val="Normal"/>
        <w:spacing w:before="120" w:after="120"/>
        <w:jc w:val="both"/>
        <w:rPr/>
      </w:pPr>
      <w:r>
        <w:rPr/>
        <w:t>A Pénztár választható portfóliókra vonatkozó Befektetési Politikája 2011-ben lényegében teljesült, a nettó hozam közel eléri, a referenciahozamot. 2012. évre vonatkozóan a beszámoló elkészítésig a Befektetési Politika fenntartása mellett döntött az Igazgatótanács. (2011-ben egy alkalommal, 2011. október 17-i hatállyal módosította a Befektetési Politikát a Pénztár Igazgatótanács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40"/>
        <w:jc w:val="both"/>
        <w:rPr/>
      </w:pPr>
      <w:r>
        <w:rPr>
          <w:b/>
          <w:i/>
          <w:smallCaps/>
        </w:rPr>
        <w:t>12. Határidős és opciós ügyletek</w:t>
      </w:r>
    </w:p>
    <w:p>
      <w:pPr>
        <w:pStyle w:val="Normal"/>
        <w:spacing w:before="0" w:after="60"/>
        <w:jc w:val="both"/>
        <w:rPr/>
      </w:pPr>
      <w:r>
        <w:rPr/>
        <w:t xml:space="preserve">2012-ben a Dimenzió Magánnyugdíjpénztár vagyonkezelői számos esetben kötöttek nem szabványosított határidős ügyleteket a nem magyar forintban denominált értékpapírok devizakockázatának csökkentésére. Az évközben lezárt határidős ügyletek eredménye </w:t>
      </w:r>
      <w:r>
        <w:rPr>
          <w:b/>
          <w:i/>
        </w:rPr>
        <w:t>3.969 ezer Ft</w:t>
      </w:r>
      <w:r>
        <w:rPr/>
        <w:t xml:space="preserve">. A mérlegkészítés fordulónapján nyitott határidős ügyletek nem volt. </w:t>
      </w:r>
      <w:r>
        <w:rPr>
          <w:rStyle w:val="Emphasis"/>
          <w:i w:val="false"/>
        </w:rPr>
        <w:t xml:space="preserve">A határidős ügyletek jövőbeni eredményre és cash flowra gyakorolt hatása nem jelentős. </w:t>
      </w:r>
    </w:p>
    <w:p>
      <w:pPr>
        <w:pStyle w:val="Normal"/>
        <w:spacing w:before="0" w:after="60"/>
        <w:jc w:val="both"/>
        <w:rPr/>
      </w:pPr>
      <w:r>
        <w:rPr/>
        <w:t>A Pénztár vagyonkezelői 2012. év folyamán opciós ügyletet nem kötöttek.</w:t>
      </w:r>
    </w:p>
    <w:p>
      <w:pPr>
        <w:pStyle w:val="Normal"/>
        <w:jc w:val="both"/>
        <w:rPr/>
      </w:pPr>
      <w:r>
        <w:rPr/>
        <w:t xml:space="preserve">A mérlegkészítés időszakában lezárt és le nem zárt határidős ügyletek részletes adatait a </w:t>
      </w:r>
      <w:r>
        <w:rPr>
          <w:i/>
        </w:rPr>
        <w:t>3-4. számú táblázatok</w:t>
      </w:r>
      <w:r>
        <w:rPr/>
        <w:t xml:space="preserve">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4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>13. Portfólió állomány év végi megoszlása könyvszerinti és piaci értéken</w:t>
      </w:r>
    </w:p>
    <w:p>
      <w:pPr>
        <w:pStyle w:val="Normal"/>
        <w:jc w:val="both"/>
        <w:rPr/>
      </w:pPr>
      <w:r>
        <w:rPr/>
        <w:t xml:space="preserve">A pénztári portfólió állomány könyvszerinti és piaci érték szerinti, év végi eszközösszetétel alakulását és évközi állományváltozását az </w:t>
      </w:r>
      <w:r>
        <w:rPr>
          <w:i/>
        </w:rPr>
        <w:t>5/a-5/d. számú táblázatok</w:t>
      </w:r>
      <w:r>
        <w:rPr/>
        <w:t xml:space="preserve">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4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>14. Portfólió állomány év végi megoszlása devizanemenként</w:t>
      </w:r>
    </w:p>
    <w:p>
      <w:pPr>
        <w:pStyle w:val="Normal"/>
        <w:jc w:val="both"/>
        <w:rPr/>
      </w:pPr>
      <w:r>
        <w:rPr/>
        <w:t xml:space="preserve">A pénztári portfólió állomány devizanemenkénti év végi eszközösszetétel alakulását a </w:t>
      </w:r>
      <w:r>
        <w:rPr>
          <w:i/>
        </w:rPr>
        <w:t>6. számú tábláza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40"/>
        <w:jc w:val="both"/>
        <w:rPr/>
      </w:pPr>
      <w:r>
        <w:rPr>
          <w:b/>
          <w:i/>
          <w:smallCaps/>
        </w:rPr>
        <w:t>15. Portfólió állomány év végi megoszlása földrajzi megosztásban</w:t>
      </w:r>
    </w:p>
    <w:p>
      <w:pPr>
        <w:pStyle w:val="Normal"/>
        <w:jc w:val="both"/>
        <w:rPr/>
      </w:pPr>
      <w:r>
        <w:rPr/>
        <w:t xml:space="preserve">A pénztári portfólió állomány év végi eszközösszetétel alakulását földrajzi bontásban a </w:t>
      </w:r>
      <w:r>
        <w:rPr>
          <w:i/>
        </w:rPr>
        <w:t>7. számú tábláza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40"/>
        <w:jc w:val="both"/>
        <w:rPr/>
      </w:pPr>
      <w:r>
        <w:rPr>
          <w:b/>
          <w:i/>
          <w:smallCaps/>
        </w:rPr>
        <w:t xml:space="preserve">16. Értékpapír kölcsönzés, kockázati tőkealap-jegyek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Értékpapír kölcsönzés 2012. év folyamán nem volt. A Pénztár kockázati tőkealap-jegyet portfóliójában 2012. év folyamán nem tar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40"/>
        <w:jc w:val="both"/>
        <w:rPr/>
      </w:pPr>
      <w:r>
        <w:rPr>
          <w:b/>
          <w:i/>
          <w:smallCaps/>
        </w:rPr>
        <w:t>17. Pénztári cash-flow alakulása</w:t>
      </w:r>
    </w:p>
    <w:p>
      <w:pPr>
        <w:pStyle w:val="Normal"/>
        <w:jc w:val="both"/>
        <w:rPr/>
      </w:pPr>
      <w:r>
        <w:rPr/>
        <w:t xml:space="preserve">A pénztári cash-flow alakulását a </w:t>
      </w:r>
      <w:r>
        <w:rPr>
          <w:i/>
        </w:rPr>
        <w:t>8. számú tábláza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40"/>
        <w:jc w:val="both"/>
        <w:rPr/>
      </w:pPr>
      <w:r>
        <w:rPr>
          <w:b/>
          <w:i/>
          <w:smallCaps/>
        </w:rPr>
        <w:t>18. Céltartalékok alakulása</w:t>
      </w:r>
    </w:p>
    <w:p>
      <w:pPr>
        <w:pStyle w:val="Normal"/>
        <w:jc w:val="both"/>
        <w:rPr/>
      </w:pPr>
      <w:r>
        <w:rPr/>
        <w:t xml:space="preserve">A fedezeti, likviditási és függő befizetések céltartalékának egyenkénti és összesen alakulását a </w:t>
      </w:r>
      <w:r>
        <w:rPr>
          <w:i/>
        </w:rPr>
        <w:t>9-13. számú táblázatok</w:t>
      </w:r>
      <w:r>
        <w:rPr/>
        <w:t xml:space="preserve">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4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 xml:space="preserve">19. Elszámolóegységek árfolyamainak és darabszámának alakulása </w:t>
      </w:r>
    </w:p>
    <w:p>
      <w:pPr>
        <w:pStyle w:val="Normal"/>
        <w:jc w:val="both"/>
        <w:rPr/>
      </w:pPr>
      <w:r>
        <w:rPr/>
        <w:t xml:space="preserve">A portfóliók nyitó és záró db-számait és árfolyamait a </w:t>
      </w:r>
      <w:r>
        <w:rPr>
          <w:i/>
        </w:rPr>
        <w:t>14. számú tábláza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>20. A Pénztár fontosabb gazdálkodási mutatói</w:t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tbl>
      <w:tblPr>
        <w:tblW w:w="82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800"/>
        <w:gridCol w:w="1440"/>
        <w:gridCol w:w="1800"/>
      </w:tblGrid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ltozás (%)</w:t>
            </w:r>
          </w:p>
        </w:tc>
      </w:tr>
      <w:tr>
        <w:trPr>
          <w:trHeight w:val="446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Átlagos év végi egyéni számla állomány (e Ft NEE/fő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asszikus portfóli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714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5%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gyensúlyozott portfóli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5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8%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övekedési portfóli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78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5%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fedezeti portfóliók átlagosan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9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%</w:t>
            </w:r>
          </w:p>
        </w:tc>
      </w:tr>
      <w:tr>
        <w:trPr>
          <w:trHeight w:val="277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főre jutó költség (e Ft/év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6%</w:t>
            </w:r>
          </w:p>
        </w:tc>
      </w:tr>
      <w:tr>
        <w:trPr>
          <w:trHeight w:val="357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agos bruttó tagdíjbevétel (e Ft/fő/év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567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2-es üzleti év mérlegfordulónapjáig le nem zárt fedezeti célú határidős ügyletek</w:t>
      </w:r>
    </w:p>
    <w:p>
      <w:pPr>
        <w:pStyle w:val="Normal"/>
        <w:rPr/>
      </w:pPr>
      <w:r>
        <w:rPr>
          <w:b/>
        </w:rPr>
        <w:t>(Ft)</w:t>
        <w:tab/>
        <w:tab/>
        <w:tab/>
        <w:tab/>
        <w:tab/>
        <w:tab/>
        <w:tab/>
        <w:tab/>
        <w:tab/>
        <w:t>3. számú tábláza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884"/>
        <w:gridCol w:w="540"/>
        <w:gridCol w:w="1080"/>
        <w:gridCol w:w="900"/>
        <w:gridCol w:w="1080"/>
        <w:gridCol w:w="1080"/>
        <w:gridCol w:w="1080"/>
        <w:gridCol w:w="877"/>
        <w:gridCol w:w="923"/>
      </w:tblGrid>
      <w:tr>
        <w:trPr>
          <w:trHeight w:val="465" w:hRule="atLeast"/>
        </w:trPr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tfolió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Ügylet típusa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év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tés dátum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tési árfolyam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g (deviza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tési á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zárás dátuma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aci érték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zteség</w:t>
            </w:r>
          </w:p>
        </w:tc>
      </w:tr>
      <w:tr>
        <w:trPr>
          <w:trHeight w:val="270" w:hRule="atLeast"/>
        </w:trPr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m volt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2-es üzleti év mérlegfordulónapjáig lezárt fedezeti célú határidős ügyletek</w:t>
      </w:r>
    </w:p>
    <w:p>
      <w:pPr>
        <w:pStyle w:val="Normal"/>
        <w:rPr/>
      </w:pPr>
      <w:r>
        <w:rPr>
          <w:b/>
        </w:rPr>
        <w:t>(Ft)</w:t>
        <w:tab/>
        <w:tab/>
        <w:tab/>
        <w:tab/>
        <w:tab/>
        <w:tab/>
        <w:tab/>
        <w:tab/>
        <w:tab/>
        <w:t>4. számú tábláza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20"/>
        <w:gridCol w:w="1080"/>
        <w:gridCol w:w="874"/>
        <w:gridCol w:w="1326"/>
        <w:gridCol w:w="1220"/>
        <w:gridCol w:w="1244"/>
        <w:gridCol w:w="950"/>
      </w:tblGrid>
      <w:tr>
        <w:trPr>
          <w:trHeight w:val="270" w:hRule="atLeast"/>
        </w:trPr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övekedés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Ügylet típus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év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tés dátuma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tési árfolyam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g (deviza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tési ár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zárás dátuma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yereség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dá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.11.29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1,02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 600,0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 638 792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.01.05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éte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.01.0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,4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 600,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178 240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.01.0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 448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dá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.01.02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,3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 600,0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481 48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.03.05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éte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.03.0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,0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 600,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972 780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.03.0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08 7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567" w:header="1525" w:top="158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  <w:tab w:val="center" w:pos="13680" w:leader="none"/>
        </w:tabs>
        <w:ind w:firstLine="1416"/>
        <w:jc w:val="center"/>
        <w:rPr>
          <w:b/>
          <w:b/>
        </w:rPr>
      </w:pPr>
      <w:r>
        <w:rPr>
          <w:b/>
        </w:rPr>
        <w:t>Éves beszámoló fordulónapján a portfólióállomány megoszlások</w:t>
      </w:r>
    </w:p>
    <w:p>
      <w:pPr>
        <w:pStyle w:val="Normal"/>
        <w:tabs>
          <w:tab w:val="clear" w:pos="708"/>
          <w:tab w:val="center" w:pos="6480" w:leader="none"/>
          <w:tab w:val="center" w:pos="13680" w:leader="none"/>
        </w:tabs>
        <w:ind w:firstLine="1416"/>
        <w:jc w:val="center"/>
        <w:rPr>
          <w:b/>
          <w:b/>
        </w:rPr>
      </w:pPr>
      <w:r>
        <w:rPr>
          <w:b/>
        </w:rPr>
        <w:t>pénztár összesen 2012. 06. 30-án (bruttó piaci érték, ezer Ft)</w:t>
      </w:r>
    </w:p>
    <w:p>
      <w:pPr>
        <w:pStyle w:val="Normal"/>
        <w:tabs>
          <w:tab w:val="clear" w:pos="708"/>
          <w:tab w:val="center" w:pos="6480" w:leader="none"/>
          <w:tab w:val="center" w:pos="13680" w:leader="none"/>
        </w:tabs>
        <w:ind w:firstLine="1416"/>
        <w:jc w:val="right"/>
        <w:rPr/>
      </w:pPr>
      <w:r>
        <w:rPr>
          <w:b/>
        </w:rPr>
        <w:t>5/a. számú táblá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70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.12.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.12.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.06.30.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önyv szerinti érté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önyv szerinti érték és piaci érték külön-bözet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aci érté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önyv szerinti érté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önyv szerinti érték és piaci érték külön-bözet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aci érté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önyv szerinti érté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önyv szerinti érték és piaci érték külön-bözet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aci érték</w:t>
            </w:r>
          </w:p>
        </w:tc>
      </w:tr>
      <w:tr>
        <w:trPr>
          <w:trHeight w:val="52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ázipénztár (forint- és valutapénztár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énzforgalmi számla és befektetési száml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6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15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46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84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844</w:t>
            </w:r>
          </w:p>
        </w:tc>
      </w:tr>
      <w:tr>
        <w:trPr>
          <w:trHeight w:val="78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kötött betét (betétszerződés); hitelintézeti betétszámlán lekötött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kötött betét (Vagyonkezelőnél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elviszonyt megtestesítő értékpapírok (kötvények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7 292 32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14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6 47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 205 03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 70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 3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 704 65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 039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vénye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5 55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77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 32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67 50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 46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 04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342 44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9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337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ési jegye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9 97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 92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9 9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68 67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6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349 73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5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 690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záloglevél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96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6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8 97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5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58 98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89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őzsdei határidős ügylete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694 90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68 8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863 73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61 76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5 2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86 56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93 66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 93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991 5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6480" w:leader="none"/>
          <w:tab w:val="center" w:pos="13320" w:leader="none"/>
        </w:tabs>
        <w:ind w:firstLine="1416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  <w:tab w:val="center" w:pos="13320" w:leader="none"/>
        </w:tabs>
        <w:ind w:firstLine="1416"/>
        <w:jc w:val="right"/>
        <w:rPr/>
      </w:pPr>
      <w:r>
        <w:rPr>
          <w:b/>
        </w:rPr>
        <w:tab/>
        <w:t>Éves beszámoló fordulónapján a portfólióállomány megoszlások portfóliónként 2012. 06. 30-án (bruttó piaci érték, ezer Ft)</w:t>
        <w:tab/>
        <w:t>5/b. számú táblá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1080"/>
        <w:gridCol w:w="900"/>
        <w:gridCol w:w="1080"/>
        <w:gridCol w:w="1080"/>
        <w:gridCol w:w="108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</w:tblGrid>
      <w:tr>
        <w:trPr>
          <w:trHeight w:val="27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övekedési portfolió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iegyensúlyozott portfolió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lasszikus portfolió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űködési portfolió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kviditási portfolió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ggő portfólió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</w:p>
        </w:tc>
      </w:tr>
      <w:tr>
        <w:trPr>
          <w:trHeight w:val="66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önyv szerinti érté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aci érté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önyv szerinti érté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iaci érté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önyv szerinti érté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aci érté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önyv szerinti érté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aci érté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önyv szerinti érté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aci érté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önyv szerinti érték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aci érté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önyv szerinti érté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aci érték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énzforgalmi számla és befektetési szám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2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2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6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6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8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844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itelviszonyt megtestesítő értékpapírok (kötvények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 3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68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0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 7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5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 65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6 039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zvénye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8 4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9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3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2 44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6 337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ektetési jegye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0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02 2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4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9 73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5 690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záloglevé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9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2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98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689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őzsdei határidős ügylete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6 48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9 78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0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7 3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50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3 84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2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2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6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6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3 6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1 599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oszlás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énzforgalmi számla és befektetési szám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%</w:t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elviszonyt megtestesítő értékpapírok (kötvények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9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4%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zvénye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4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2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4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7%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fektetési jegye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4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2%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záloglevé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9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%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őzsdei határidős ügylete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%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  <w:tab w:val="center" w:pos="13320" w:leader="none"/>
        </w:tabs>
        <w:ind w:firstLine="1416"/>
        <w:rPr/>
      </w:pPr>
      <w:r>
        <w:rPr>
          <w:b/>
        </w:rPr>
        <w:tab/>
        <w:t>Az értékpapír állomány változása a beszámolási időszakban negyedévenként (ezer Ft)</w:t>
        <w:tab/>
        <w:t>5/c. számú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900"/>
        <w:gridCol w:w="851"/>
        <w:gridCol w:w="780"/>
        <w:gridCol w:w="900"/>
        <w:gridCol w:w="851"/>
        <w:gridCol w:w="780"/>
        <w:gridCol w:w="900"/>
        <w:gridCol w:w="851"/>
        <w:gridCol w:w="780"/>
      </w:tblGrid>
      <w:tr>
        <w:trPr>
          <w:trHeight w:val="24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A3%3AP22"/>
            <w:r>
              <w:rPr>
                <w:rFonts w:cs="Arial" w:ascii="Arial" w:hAnsi="Arial"/>
                <w:b/>
                <w:bCs/>
                <w:sz w:val="14"/>
                <w:szCs w:val="14"/>
              </w:rPr>
              <w:t>Értékpapír megnevezés</w:t>
            </w:r>
            <w:bookmarkEnd w:id="1"/>
          </w:p>
        </w:tc>
        <w:tc>
          <w:tcPr>
            <w:tcW w:w="25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yitó </w:t>
            </w:r>
          </w:p>
        </w:tc>
        <w:tc>
          <w:tcPr>
            <w:tcW w:w="25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2.03.31</w:t>
            </w:r>
          </w:p>
        </w:tc>
        <w:tc>
          <w:tcPr>
            <w:tcW w:w="25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2.06.30</w:t>
            </w:r>
          </w:p>
        </w:tc>
      </w:tr>
      <w:tr>
        <w:trPr>
          <w:trHeight w:val="375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yilván-tartási érték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iaci érték 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Érté-kelési kül.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yilván-tartási érték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iaci érték 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Érté-kelési kül.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yilván-tartási érték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iaci érték 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Érté-kelési kül. 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fektetett eszköz: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llamkötvény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yéb köt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ész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fektetési jeg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lzáloglevél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fektetett eszköz összesen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rgó eszköz: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llamkötvén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621 2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534 13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7 0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4 385 8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4 510 3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24 4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3 334 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3 429 63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94 644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zkont kincstárjeg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 8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 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3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939 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946 07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6 8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234 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234 2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állalati diszkon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yéb köt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 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 0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82 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94 5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1 7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35 5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42 1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6 582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ész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149 6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5 2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4 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 108 2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 048 0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-60 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776 5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800 6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24 055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fektetési jeg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186 4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244 5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 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2 441 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2 493 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52 4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 915 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 801 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-113 905</w:t>
            </w:r>
          </w:p>
        </w:tc>
      </w:tr>
      <w:tr>
        <w:trPr>
          <w:trHeight w:val="22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lzáloglevé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 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4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58 7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62 9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4 2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58 9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165 6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6 700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táridős ügyl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rgó eszköz összesen: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 640 17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 460 47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79 7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 216 4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 356 03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 63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 555 8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 574 05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 233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ndösszesen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 640 1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 460 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79 7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 216 4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 356 03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9 63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 555 8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 574 05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 2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Éves beszámoló fordulónapján a pénztári portfólióállomány</w:t>
      </w:r>
    </w:p>
    <w:p>
      <w:pPr>
        <w:pStyle w:val="Normal"/>
        <w:jc w:val="center"/>
        <w:rPr/>
      </w:pPr>
      <w:r>
        <w:rPr>
          <w:b/>
        </w:rPr>
        <w:t>megoszlása 2012. 06. 30-án (nettó eszközérték, ezer Ft)</w:t>
        <w:tab/>
        <w:tab/>
        <w:tab/>
        <w:t>5/d. számú táblázat</w:t>
      </w:r>
    </w:p>
    <w:p>
      <w:pPr>
        <w:pStyle w:val="Normal"/>
        <w:jc w:val="both"/>
        <w:rPr/>
      </w:pPr>
      <w:r>
        <w:rPr/>
      </w:r>
    </w:p>
    <w:tbl>
      <w:tblPr>
        <w:tblW w:w="1526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927"/>
        <w:gridCol w:w="1941"/>
        <w:gridCol w:w="900"/>
        <w:gridCol w:w="900"/>
        <w:gridCol w:w="720"/>
        <w:gridCol w:w="720"/>
        <w:gridCol w:w="540"/>
        <w:gridCol w:w="540"/>
        <w:gridCol w:w="720"/>
        <w:gridCol w:w="720"/>
        <w:gridCol w:w="647"/>
        <w:gridCol w:w="793"/>
        <w:gridCol w:w="720"/>
        <w:gridCol w:w="720"/>
        <w:gridCol w:w="360"/>
        <w:gridCol w:w="360"/>
        <w:gridCol w:w="360"/>
        <w:gridCol w:w="860"/>
        <w:gridCol w:w="720"/>
        <w:gridCol w:w="710"/>
      </w:tblGrid>
      <w:tr>
        <w:trPr>
          <w:tblHeader w:val="true"/>
          <w:trHeight w:val="225" w:hRule="atLeast"/>
        </w:trPr>
        <w:tc>
          <w:tcPr>
            <w:tcW w:w="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Sor-szám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PSZÁF kód</w:t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Megnevezés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edezeti portfolió</w:t>
            </w:r>
          </w:p>
        </w:tc>
        <w:tc>
          <w:tcPr>
            <w:tcW w:w="229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edezeti portfolió összesen</w:t>
            </w:r>
          </w:p>
        </w:tc>
      </w:tr>
      <w:tr>
        <w:trPr>
          <w:tblHeader w:val="true"/>
          <w:trHeight w:val="225" w:hRule="atLeast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Klasszikus portfolió</w:t>
            </w:r>
          </w:p>
        </w:tc>
        <w:tc>
          <w:tcPr>
            <w:tcW w:w="208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Kiegyensúlyozott portfolió</w:t>
            </w:r>
          </w:p>
        </w:tc>
        <w:tc>
          <w:tcPr>
            <w:tcW w:w="223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Növekedési portfolió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Szolgáltatási tartalé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blHeader w:val="true"/>
          <w:trHeight w:val="1005" w:hRule="atLeast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ISIN/azonosító kód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Tétel neve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Ár (ezer Ft), illetve kötvény esetében árfolyam (%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Darab, illetve kötvény esetében névérték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Könyv szerinti érték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Piaci érté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Darab, illetve kötvény esetében névérté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Könyv szerinti érték</w:t>
            </w:r>
          </w:p>
        </w:tc>
        <w:tc>
          <w:tcPr>
            <w:tcW w:w="647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Piaci érték</w:t>
            </w:r>
          </w:p>
        </w:tc>
        <w:tc>
          <w:tcPr>
            <w:tcW w:w="793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Darab, illetve kötvény esetében névérté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Könyv szerinti érté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Piaci érték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Könyv szerinti érték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Piaci érték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Darab, illetve kötvény esetében névérték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Könyv szerinti érték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Piaci érték</w:t>
            </w:r>
          </w:p>
        </w:tc>
      </w:tr>
      <w:tr>
        <w:trPr>
          <w:tblHeader w:val="true"/>
          <w:trHeight w:val="225" w:hRule="atLeast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647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793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8</w:t>
            </w:r>
          </w:p>
        </w:tc>
      </w:tr>
      <w:tr>
        <w:trPr>
          <w:tblHeader w:val="true"/>
          <w:trHeight w:val="225" w:hRule="atLeast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a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b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c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d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e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f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g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h</w:t>
            </w:r>
          </w:p>
        </w:tc>
        <w:tc>
          <w:tcPr>
            <w:tcW w:w="647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j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l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m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n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o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p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q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r</w:t>
            </w:r>
          </w:p>
        </w:tc>
      </w:tr>
      <w:tr>
        <w:trPr>
          <w:trHeight w:val="21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folió összes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29 5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33 8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323 54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341 56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 005 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 001 46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 658 6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 676 872</w:t>
            </w:r>
          </w:p>
        </w:tc>
      </w:tr>
      <w:tr>
        <w:trPr>
          <w:trHeight w:val="1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kszámlák és készpénz összes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3 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3 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1 6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1 6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1 6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1 65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7 2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7 211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ázipénztár (forint és valut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nzforgalmi számla és befektetési szám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64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6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6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65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 2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 211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nzforgalmi számla Raiffeis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nzforgalmi számla Raiffeis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6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6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5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54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06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061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HU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HU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2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2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0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09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7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7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 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 150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EU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E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US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US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GB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GB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nzforgalmi számla CI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nzforgalmi számla CI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Lekötött betét (betétszerződés): hitelintézeti betétszámlán lekötött pénzössze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3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Értékpapírok összes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95 5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99 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305 4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323 4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 954 8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 950 70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6 555 8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 574 056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Hitelviszonyt megtestesítő értékpapírok (kötvények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94 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98 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21 05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42 79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 489 3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 564 6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 704 6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 806 042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yar állampapí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 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 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0 4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0 83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2 384 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54 52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69 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63 922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/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/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21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0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0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 9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 1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9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8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4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0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8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 757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/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4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/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53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2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53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59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97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1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 18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 7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 9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 138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/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/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5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44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 02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8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47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 8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 4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 4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 33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 2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 239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/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5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/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7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9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9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68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2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 88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 5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 0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 2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 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 176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/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2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11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00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4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9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 44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 68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 6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 2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 4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 4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 73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 6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 025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/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4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/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98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8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0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3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 0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 3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 2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0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466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/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3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/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86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34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6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 5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 84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4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8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8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5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64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 4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863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/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53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0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8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0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76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9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22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4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 7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 48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 0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 816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/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3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/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32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22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1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 0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 07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 7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 5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 4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 56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 81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 4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 471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/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4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29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5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 4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5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57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 41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9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95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 6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 27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 257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/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2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58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51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8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 4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99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 34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 7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 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 78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 7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 0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 013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/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5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05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90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2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2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 72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4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39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 6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 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 08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 22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 7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 736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/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3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9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8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84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38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0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7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64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9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29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8/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8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5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5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8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4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5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8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48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208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5185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208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96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6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8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85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21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5186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21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95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6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15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17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6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1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177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3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5188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3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56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 12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 8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 9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3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46 21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24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8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9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 38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 7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 926</w:t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Értékpapír, melyben foglalt kötelezettség teljesítéséért a magyar állam készfizető kezességet váll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0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5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1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6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25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115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2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K2013/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3452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K2013/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126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0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5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3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1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6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25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115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i állampapí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3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Értékpapír, melyben foglalt kötelezettség teljesítéséért külföldi állam készfizető kezességet váll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4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gyarországon bejegyzett gazdálkodó szervezet által nyilvánosan forgalomba hozott köt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5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5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 7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 55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28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 005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5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R OTP 5.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S0274147296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R OTP 5.8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,81793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78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1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4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95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808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50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FV 2014/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346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FV 2014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96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3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7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5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8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5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1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869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50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HTER Átváltható Köt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S04519053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RICHTER Átváltható Köt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,638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1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3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1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328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Külföldön bejegyzett gazdálkodó szervezet által nyilvánosan forgalomba hozott köt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6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gyarországon bejegyzett hitelintézet által nyilvánosan forgalomba hozott köt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7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ön bejegyzett hitelintézet által nyilvánosan forgalomba hozott köt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8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yarországi helyi önkormányzat által nyilvánosan forgalomba hozott köt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9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i önkormányzat által nyilvánosan forgalomba hozott köt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10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észvény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7 0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0 98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44 4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67 47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61 44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888 457</w:t>
            </w:r>
          </w:p>
        </w:tc>
      </w:tr>
      <w:tr>
        <w:trPr>
          <w:trHeight w:val="82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A Budapesti Értéktőzsdére vagy más elismert értékpapírpiacra bevezetett Magyarországon nyilvános forgalomba hozott rész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 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 9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 1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 4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 2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 378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LLAMI NYOMDA (új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HU0000093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ÁLLAMI NYOMDA (új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5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8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9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07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GPANNÓ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977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GPANNÓN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8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8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6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1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96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UBIUS D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740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UBIUS D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5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65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gis Rt. Rész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539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gis Rt. Rész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5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8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8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2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9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923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 MEDIA N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1132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 MEDIA N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phisoft Park 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836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phisoft Park S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5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9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8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7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68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yar Telecom Rész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735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yar Telecom Rész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9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 9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6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25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8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8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767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L Rt. Rész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689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L Rt. Rész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0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25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52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 9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6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 3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 473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P Rt. részvény (100Ft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61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P Rt. részvény (100F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7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9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7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86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9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 79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 965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hter Gedeon Rt. rész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676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hter Gedeon Rt. rész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20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9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9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5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 5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 6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 659</w:t>
            </w:r>
          </w:p>
        </w:tc>
      </w:tr>
      <w:tr>
        <w:trPr>
          <w:trHeight w:val="132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-on kibocsátott, nyilvánosan forg-ba hozott részvény, melynek kibocsátója köt. vállalt az általa adott értékpapír fél éven belüli, bármely tőzsdére vagy elismert értékpapírpiacra történő bevezetésére és a bev-nek nincs törvényi v. egyéb akadály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2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Tőzsdére vagy más elismert értékpapírpiacra bevezetett, külföldön kibocsátott, nyilvánosan forgalomba hozott rész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99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08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 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 9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 2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 079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 POLY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6781291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 POLY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41,533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9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95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LOR SA ORD REG SH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0323134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LOR SA ORD REG SH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90,343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63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ALDI SP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0003261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ALDI SP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42,5416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7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13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IDU INC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05675210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IDU INC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345,3589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7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Z  (DIM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0005112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Z  (DIM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847,0939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4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6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3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45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G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1941621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G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852,433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7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74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7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OU 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15911M10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OU 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36,93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7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3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7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37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UTSCHE BANK A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000514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UTSCHE BANK A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214,269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7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79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SCO PL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B00B4VLR1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SCO PL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762,2347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7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5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75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STE BAN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000065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STE BAN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07,4477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1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35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8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57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933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STE BANK ST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000065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STE BANK ST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07,4477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6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67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AT SP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00019764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AT SP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43,657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8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4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147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FACT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34637510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FACT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82,471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9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94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EN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L00096048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E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42,0007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9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9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18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wlett-Packard (HWP U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4282361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wlett-Packard (HWP U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07,803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86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DJ-UBS COMMO SWA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000A0H07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DJ-UBS COMMO SWA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946,2254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1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3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15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323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MERCNI B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0008019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MERCNI B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41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3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1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17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6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528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KOI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6778621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KOI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773,9983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6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62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w World Resources B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B00B42CTW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w World Resources B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54,1502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6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14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K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00090006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K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,9164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2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47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CO PROPERTY G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01226247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CO PROPERTY G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9,1969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8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C BARCLAY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06738C77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C BARCLAY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6,443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7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 6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7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 696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WERSHA D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73935S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WERSHA D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00,0974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7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7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5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7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72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509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LCOMM IN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7475251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LCOMM IN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757,9576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22</w:t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IFFEISEN INTERNATIONAL BANK HLD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0000606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RAIFFEISEN INTERNATIONAL BANK HLD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21,6657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87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N 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7598921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N 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33,376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2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SHYDRO RU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4662941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SHYDRO RU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,3914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3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3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6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51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 FIAT R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0004818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 FIAT R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 FIAT SP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00048173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 FIAT SP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RGUTNGA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8688612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RGUTNGAZ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94,9045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8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9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89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V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88162420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V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6,8897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4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6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715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XAS INST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8825081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XAS INSTR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73,7395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05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053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FONICA C.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0009093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FONICA C.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35,0996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5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6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2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33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55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602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MK GD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87260R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MK GD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49,56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8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88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PETRO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000909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PETR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24,897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6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ALKALI GD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91688E20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ALKALI GD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71,0957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29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7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8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596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ero Energ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91913Y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ero Energ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5 533,4901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8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6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67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99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77</w:t>
            </w:r>
          </w:p>
        </w:tc>
      </w:tr>
      <w:tr>
        <w:trPr>
          <w:trHeight w:val="132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Külföldön kibocsátott, nyilvánosan forg-ba hozott részvény, melynek kibocsátója köt. vállalt az általa adott értékpapír fél éven belüli, bármely tőzsdére v. elismert értékpapírpiacra történő bevezetésére és a bev-nek nincs törvényi v. egyéb akadály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4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jegyek, illetve egyéb kollektív befektetési értékpapí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16 65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6 53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614 0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507 3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830 7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713 868</w:t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gyarországon bejegyzett befektetési alap befektetési jegye, ide nem értve az ingatlan befektetési alapo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 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 5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09 2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9 40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09 15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98 990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1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orde Részvény Ala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70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orde Részvény Ala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17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858 6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 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94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614 5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 4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473 1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 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 379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10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lóg Konvergencia Részv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7065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Dialóg Konvergencia Rész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6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521 5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6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 553 2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 46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 074 8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 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097</w:t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10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NERALI ABSZOLÚT HOZAM SZÁR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7068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GENERALI ABSZOLÚT HOZAM SZÁRM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29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 937 0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 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 59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 937 0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 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 599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100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nerali Tripla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7094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nerali Tripla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374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4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9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45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915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yarországon bejegyzett ingatlan befektetési alap befektetési jegy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5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 3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 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 845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2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LÓG RV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706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LÓG RV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 248 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5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 553 7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 3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 802 5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 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 845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ön bejegyzett befektetési alap befektetési jegye, ide nem értve az ingatlan befektetési alapo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 75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 4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 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 6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 66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 033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B-X TRACKERS MSCI VORLD 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02742086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B-X TRACKERS MSCI VORLD 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32,568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6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2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614</w:t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BX-TRACKERS EMERGING MARK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0292107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BX-TRACKERS EMERGING MARKE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150,8606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38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718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XCHANGE-DJ EURO STOX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00059339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XCHANGE-DJ EURO STOX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69,4107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1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83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3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23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9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4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073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MSCI EMERGING MAR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46428723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MSCI EMERGING MAR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967,00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5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96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5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967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MSCI SOUTH KORE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46428677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MSCI SOUTH KORE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558,6158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17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9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179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MSCI WORL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E00B0M62Q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MSCI WORL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72,182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2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 8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2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7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 5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151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&amp;P 500 DEPOSITARY RECEIP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78462F1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&amp;P 500 DEPOSITARY RECEIP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185,7386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78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6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 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14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 79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 769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DR MSCI 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78463X84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DR MSCI 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48,5349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1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3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56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9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370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GUARD 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92204285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GUARD 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49,1607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3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89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29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9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192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ön bejegyzett ingatlan befektetési alap befektetési jegy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4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Egyéb kollektív befektetési értékpapí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5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lzáloglevé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3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3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 6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3 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6 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1 2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8 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5 689</w:t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gyarországon bejegyzett jelzáloghitel-intézet által kibocsátott, nyilvánosan forgalomba hozott jelzáloglevé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 6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 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 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 2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 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 689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3NF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65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3NF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17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5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2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91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0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3NF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652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3NF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72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3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7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3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7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13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0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4NF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6523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4NF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2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3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2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25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8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9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99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5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8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883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00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5NF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652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5NF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57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9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15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98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8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6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 4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 81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7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451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00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CJB 2020/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6524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CJB 2020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65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4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38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38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 6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42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4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051</w:t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ön bejegyzett jelzáloghitel-intézet által kibocsátott, nyilvánosan forgalomba hozott jelzáloglevé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2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Határidős ügylet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3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ciós ügylet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4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póügylet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5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WAP ügylet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6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atl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7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Értékpapír-kölcsönzési ügyletekből származó követelés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8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ckázatitőkealap-jeg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9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Egyéb, tőzsdén vagy más szabályozott piacon jegyzett értékpapí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0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övetelés értékpapír ügyletekbő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2 35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6</w:t>
            </w:r>
          </w:p>
        </w:tc>
      </w:tr>
      <w:tr>
        <w:trPr>
          <w:trHeight w:val="16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gi követelé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gi követelé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0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DR MSCI W osztalékkövetelé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SPDR MSCI W osztalékkövetelé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0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Z osztalékkövetelé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CEZ osztalékkövetelé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8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1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00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wlett-Packard (HWP US) osztalékköv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wlett-Packard (HWP US) osztalékköv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</w:tr>
      <w:tr>
        <w:trPr>
          <w:trHeight w:val="495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00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Emerging osztalékkövetelé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shares Emerging osztalékkövetelé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Kötelezettségek értékpapír ügyletekbő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1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2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25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17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171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20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gi kötelezettsé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Tagi kötelezettsé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91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13 9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2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25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17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171</w:t>
            </w:r>
          </w:p>
        </w:tc>
      </w:tr>
      <w:tr>
        <w:trPr>
          <w:trHeight w:val="180" w:hRule="atLeast"/>
        </w:trPr>
        <w:tc>
          <w:tcPr>
            <w:tcW w:w="38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5</w:t>
            </w:r>
          </w:p>
        </w:tc>
        <w:tc>
          <w:tcPr>
            <w:tcW w:w="9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3</w:t>
            </w:r>
          </w:p>
        </w:tc>
        <w:tc>
          <w:tcPr>
            <w:tcW w:w="19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foliót választó tagok száma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</w:t>
            </w:r>
          </w:p>
        </w:tc>
        <w:tc>
          <w:tcPr>
            <w:tcW w:w="6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1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lWeb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0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927"/>
        <w:gridCol w:w="1808"/>
        <w:gridCol w:w="1014"/>
        <w:gridCol w:w="1171"/>
        <w:gridCol w:w="720"/>
        <w:gridCol w:w="720"/>
        <w:gridCol w:w="540"/>
        <w:gridCol w:w="540"/>
        <w:gridCol w:w="720"/>
        <w:gridCol w:w="540"/>
        <w:gridCol w:w="529"/>
        <w:gridCol w:w="911"/>
        <w:gridCol w:w="540"/>
        <w:gridCol w:w="540"/>
        <w:gridCol w:w="900"/>
        <w:gridCol w:w="720"/>
        <w:gridCol w:w="720"/>
      </w:tblGrid>
      <w:tr>
        <w:trPr>
          <w:tblHeader w:val="true"/>
          <w:trHeight w:val="225" w:hRule="atLeast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or-szám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SZÁF kód</w:t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Megnevezés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Működési portfolió</w:t>
            </w:r>
          </w:p>
        </w:tc>
        <w:tc>
          <w:tcPr>
            <w:tcW w:w="178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Likviditási és kockázati portfolió</w:t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zonosítatlan befizetések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Összesen</w:t>
            </w:r>
          </w:p>
        </w:tc>
      </w:tr>
      <w:tr>
        <w:trPr>
          <w:tblHeader w:val="true"/>
          <w:trHeight w:val="195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blHeader w:val="true"/>
          <w:trHeight w:val="1005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ISIN/azonosító kód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étel neve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Ár (ezer Ft), illetve kötvény esetében árfolyam (%)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arab, illetve kötvény esetében névérték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önyv szerinti érték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iaci érték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arab, illetve kötvény esetében névérték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önyv szerinti érték</w:t>
            </w:r>
          </w:p>
        </w:tc>
        <w:tc>
          <w:tcPr>
            <w:tcW w:w="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iaci érték</w:t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arab, illetve kötvény esetében névérték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önyv szerinti érték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iaci érték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arab, illetve kötvény esetében névérték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Könyv szerinti érték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iaci érték</w:t>
            </w:r>
          </w:p>
        </w:tc>
      </w:tr>
      <w:tr>
        <w:trPr>
          <w:tblHeader w:val="true"/>
          <w:trHeight w:val="225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1171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9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1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2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3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4</w:t>
            </w:r>
          </w:p>
        </w:tc>
        <w:tc>
          <w:tcPr>
            <w:tcW w:w="911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5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6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7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0</w:t>
            </w:r>
          </w:p>
        </w:tc>
      </w:tr>
      <w:tr>
        <w:trPr>
          <w:tblHeader w:val="true"/>
          <w:trHeight w:val="225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</w:t>
            </w:r>
          </w:p>
        </w:tc>
        <w:tc>
          <w:tcPr>
            <w:tcW w:w="1171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b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u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v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w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911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y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z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a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b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c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d</w:t>
            </w:r>
          </w:p>
        </w:tc>
      </w:tr>
      <w:tr>
        <w:trPr>
          <w:trHeight w:val="21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folió összese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4 36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4 3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 96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 96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8 06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8 0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 770 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 788 268</w:t>
            </w:r>
          </w:p>
        </w:tc>
      </w:tr>
      <w:tr>
        <w:trPr>
          <w:trHeight w:val="1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kszámlák és készpénz összese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3 8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3 8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 7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 7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8 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8 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37 8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37 84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ázipénztár (forint és valuta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Pénzforgalmi számla és befektetési száml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8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8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 8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 84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nzforgalmi számla Raiffeise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nzforgalmi számla Raiffeis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8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8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 6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 69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HUF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HU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 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 15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EU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EU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US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US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GBP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számla GB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20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nzforgalmi számla CIB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nzforgalmi számla CI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kötött betét (betétszerződés): hitelintézeti betétszámlán lekötött pénzössze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13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Értékpapírok összese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 555 8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 574 056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Hitelviszonyt megtestesítő értékpapírok (kötvények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 704 6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 806 042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yar állampapí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69 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63 922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/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04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/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21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0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 75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/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4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/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53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 7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 9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 13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/C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19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/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5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 33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 2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 23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/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51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/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7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 2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 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 176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/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26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11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 73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 6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 02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/B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4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/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98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 2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0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 466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/C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3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/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86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64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 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86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/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03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53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 48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 0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 816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0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/B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3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/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32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 81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 4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 471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/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43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29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 6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 2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 25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/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23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58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 77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 0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 01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/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5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05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 22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 7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 736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/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38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9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9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2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8/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4025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8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5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5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8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4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2082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51854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208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96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8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2101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5186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21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95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66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1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17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10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302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51886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13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56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 38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 7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 926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Értékpapír, melyben foglalt kötelezettség teljesítéséért a magyar állam készfizető kezességet válla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2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11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2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K2013/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34527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K2013/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126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6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2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11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i állampapí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3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Értékpapír, melyben foglalt kötelezettség teljesítéséért külföldi állam készfizető kezességet válla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4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yarországon bejegyzett gazdálkodó szervezet által nyilvánosan forgalomba hozott köt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2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 00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5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R OTP 5.87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S0274147296D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R OTP 5.8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,81793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9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80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50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FV 2014/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3464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FV 2014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96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5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1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86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50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HTER Átváltható Köt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S045190536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RICHTER Átváltható Köt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,638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1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328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ön bejegyzett gazdálkodó szervezet által nyilvánosan forgalomba hozott köt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6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yarországon bejegyzett hitelintézet által nyilvánosan forgalomba hozott köt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7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ön bejegyzett hitelintézet által nyilvánosan forgalomba hozott köt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8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gyarországi helyi önkormányzat által nyilvánosan forgalomba hozott köt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09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i önkormányzat által nyilvánosan forgalomba hozott köt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110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észvénye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61 4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88 457</w:t>
            </w:r>
          </w:p>
        </w:tc>
      </w:tr>
      <w:tr>
        <w:trPr>
          <w:trHeight w:val="66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Budapesti Értéktőzsdére vagy más elismert értékpapírpiacra bevezetett Magyarországon nyilvános forgalomba hozott rész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 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 37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LLAMI NYOMDA (új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9325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ÁLLAMI NYOMDA (új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8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9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0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GPANNÓNI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9773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GPANNÓN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1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96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UBIUS DEM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7406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UBIUS D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5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6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gis Rt. Rész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5394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gis Rt. Rész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5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92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 MEDIA N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11326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 MEDIA N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phisoft Park S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836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aphisoft Park S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5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7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6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yar Telecom Rész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735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yar Telecom Rész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 8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8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76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L Rt. Rész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689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L Rt. Rész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0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6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 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 47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0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P Rt. részvény (100Ft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617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P Rt. részvény (100F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7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9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 7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 96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1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hter Gedeon Rt. rész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0676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chter Gedeon Rt. rész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20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 6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 659</w:t>
            </w:r>
          </w:p>
        </w:tc>
      </w:tr>
      <w:tr>
        <w:trPr>
          <w:trHeight w:val="115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-on kibocsátott, nyilvánosan forg-ba hozott részvény, melynek kibocsátója köt. vállalt az általa adott értékpapír fél éven belüli, bármely tőzsdére vagy elismert értékpapírpiacra történő bevezetésére és a bev-nek nincs törvényi v. egyéb akadály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2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őzsdére vagy más elismert értékpapírpiacra bevezetett, külföldön kibocsátott, nyilvánosan forgalomba hozott rész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 2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 07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 POLYU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678129107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 POLY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41,533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9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LOR SA ORD REG SH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03231340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LOR SA ORD REG SH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90,3439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6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ALDI SP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000326106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ALDI SP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42,5416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1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IDU INC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056752108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IDU INC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345,3589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Z  (DIM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0005112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Z  (DIM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847,0939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45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GAT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19416210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GA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852,433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7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7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OU U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15911M107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OU 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36,93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7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3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UTSCHE BANK A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00051400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UTSCHE BANK A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214,269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7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0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SCO PLC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B00B4VLR19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SCO PL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762,2347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7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STE BAN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00006520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STE BAN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07,4477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93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STE BANK ST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00006520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STE BANK ST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07,4477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6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AT SP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00019764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AT SP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43,657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14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FACTO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346375108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FACT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82,471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94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EN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L000960485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E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42,0007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1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wlett-Packard (HWP US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428236103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wlett-Packard (HWP U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07,803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86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DJ-UBS COMMO SWAP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000A0H072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DJ-UBS COMMO SWA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946,2254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1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32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MERCNI BA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00080191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MERCNI B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41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52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KOI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67786210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KOI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773,9983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2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62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w World Resources BV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B00B42CTW6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w World Resources B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54,1502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14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KI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000900068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K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,9164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8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4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CO PROPERTY GP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012262477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CO PROPERTY G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9,1969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C BARCLAY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06738C778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C BARCLAY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06,443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 7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 696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WERSHA DB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73935S1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WERSHA D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00,0974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7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7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50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LCOMM INC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747525103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LCOMM IN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757,9576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22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RAIFFEISEN INTERNATIONAL BANK HLD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00006063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IFFEISEN INTERNATIONAL BANK HLD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21,6657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687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N U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759892102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NN 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33,376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72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SHYDRO RUB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466294105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SHYDRO RU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,3914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3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51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 FIAT RI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00048183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 FIAT RI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 FIAT SP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00048173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 FIAT SP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RGUTNGAZ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868861204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RGUTNGAZ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94,9045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8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V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881624209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V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6,8897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71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XAS INSTR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8825081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XAS INSTR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73,7395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5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05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FONICA C.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00090932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FONICA C.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335,0996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5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602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MK GD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87260R20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MK GD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49,56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48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PETRO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0009091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PETR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24,897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6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ALKALI GD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91688E206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ALKALI GD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771,0957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8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596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30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ero Energ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91913Y1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ero Energ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33,4901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77</w:t>
            </w:r>
          </w:p>
        </w:tc>
      </w:tr>
      <w:tr>
        <w:trPr>
          <w:trHeight w:val="115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Külföldön kibocsátott, nyilvánosan forg-ba hozott részvény, melynek kibocsátója köt. vállalt az általa adott értékpapír fél éven belüli, bármely tőzsdére v. elismert értékpapírpiacra történő bevezetésére és a bev-nek nincs törvényi v. egyéb akadály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24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fektetési jegyek, illetve egyéb kollektív befektetési értékpapí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830 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713 868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gyarországon bejegyzett befektetési alap befektetési jegye, ide nem értve az ingatlan befektetési alapo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09 1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98 99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1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orde Részvény Alap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7020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orde Részvény Ala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17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473 1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 37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10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lóg Konvergencia Részvén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70652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lóg Konvergencia Részvé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6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 074 8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 097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10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GENERALI ABSZOLÚT HOZAM SZÁRM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70683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NERALI ABSZOLÚT HOZAM SZÁRM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29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 937 0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 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 59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10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nerali Tripla 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7094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nerali Tripla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374,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4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91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gyarországon bejegyzett ingatlan befektetési alap befektetési jegy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 84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2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LÓG RVA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7065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LÓG RVA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1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 802 5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 845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ön bejegyzett befektetési alap befektetési jegye, ide nem értve az ingatlan befektetési alapo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 6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 033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B-X TRACKERS MSCI VORLD 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027420869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B-X TRACKERS MSCI VORLD 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32,568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614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BX-TRACKERS EMERGING MARK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029210764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BX-TRACKERS EMERGING MARKE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150,8606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718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XCHANGE-DJ EURO STOXX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000593395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EXCHANGE-DJ EURO STOX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69,4107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9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4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073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MSCI EMERGING MAR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464287234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MSCI EMERGING MAR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967,00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5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967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MSCI SOUTH KORE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464286772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HARES MSCI SOUTH KORE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558,6158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17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MSCI WORL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E00B0M62Q5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MSCI WORL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72,182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7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 5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151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&amp;P 500 DEPOSITARY RECEIP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78462F1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&amp;P 500 DEPOSITARY RECEIP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185,7386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 7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 76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DR MSCI W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78463X848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DR MSCI 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48,5349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9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37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300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GUARD EM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922042858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NGUARD E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49,1607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192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ülföldön bejegyzett ingatlan befektetési alap befektetési jegy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4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gyéb kollektív befektetési értékpapí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35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lzáloglevé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8 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5 689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gyarországon bejegyzett jelzáloghitel-intézet által kibocsátott, nyilvánosan forgalomba hozott jelzáloglevé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 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 68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3NF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65203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3NF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17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5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91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0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3NF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65215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3NF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72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3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1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0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4NF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65238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4NF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2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59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8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883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0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5NF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65242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J15NF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57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 81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7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 451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10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CJB 2020/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U000065243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CJB 2020/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65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42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 051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Külföldön bejegyzett jelzáloghitel-intézet által kibocsátott, nyilvánosan forgalomba hozott jelzáloglevé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242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atáridős ügylete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3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ciós ügylete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4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póügylete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5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WAP ügylete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6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atla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7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Értékpapír-kölcsönzési ügyletekből származó követelése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8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ckázatitőkealap-jeg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19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Egyéb, tőzsdén vagy más szabályozott piacon jegyzett értékpapí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0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övetelés értékpapír ügyletekbő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3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gi követelé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gi követelé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2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0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DR MSCI W osztalékkövetelé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SPDR MSCI W osztalékkövetelé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0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Z osztalékkövetelé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CEZ osztalékkövetelé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01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0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wlett-Packard (HWP US) osztalékköv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wlett-Packard (HWP US) osztalékköv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10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shares Emerging osztalékkövetelé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shares Emerging osztalékkövetelé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ötelezettségek értékpapír ügyletekbő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1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171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20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gi kötelezettsé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gi kötelezettsé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1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171</w:t>
            </w:r>
          </w:p>
        </w:tc>
      </w:tr>
      <w:tr>
        <w:trPr>
          <w:trHeight w:val="180" w:hRule="atLeast"/>
        </w:trPr>
        <w:tc>
          <w:tcPr>
            <w:tcW w:w="49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75</w:t>
            </w:r>
          </w:p>
        </w:tc>
        <w:tc>
          <w:tcPr>
            <w:tcW w:w="9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MB23</w:t>
            </w:r>
          </w:p>
        </w:tc>
        <w:tc>
          <w:tcPr>
            <w:tcW w:w="18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foliót választó tagok száma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7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lWeb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Web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567" w:header="1525" w:top="158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5/e. számú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rtfólió összesítő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2. június 30-án, ezer forin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5305"/>
        <w:gridCol w:w="1080"/>
        <w:gridCol w:w="1080"/>
      </w:tblGrid>
      <w:tr>
        <w:trPr>
          <w:tblHeader w:val="true"/>
          <w:trHeight w:val="420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SZÁF kód</w:t>
            </w:r>
          </w:p>
        </w:tc>
        <w:tc>
          <w:tcPr>
            <w:tcW w:w="5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gnevezé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Könyv szerinti érték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iaci érték</w:t>
            </w:r>
          </w:p>
        </w:tc>
      </w:tr>
      <w:tr>
        <w:trPr>
          <w:trHeight w:val="21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folió összes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70 0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88 268</w:t>
            </w:r>
          </w:p>
        </w:tc>
      </w:tr>
      <w:tr>
        <w:trPr>
          <w:trHeight w:val="19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számlák és készpénz összes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 8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 84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zipénztár (forint és valut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forgalmi számla és befektetési szám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8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84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2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forgalmi számla Raiffeis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9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200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ektetési számla HU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15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200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ektetési számla EU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200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ektetési számla US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200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ektetési számla GB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200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forgalmi számla CI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kötött betét (betétszerződés): hitelintézeti betétszámlán lekötött pénzössze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13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ékpapírok összes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555 8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574 056</w:t>
            </w:r>
          </w:p>
        </w:tc>
      </w:tr>
      <w:tr>
        <w:trPr>
          <w:trHeight w:val="19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elviszonyt megtestesítő értékpapírok (kötvények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704 6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806 042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yar állampapí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9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3 922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/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8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75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0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/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13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0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/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 2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 23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0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/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176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0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 02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0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/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66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0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/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86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0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0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816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0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/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4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471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1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25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1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0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01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1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736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1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2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1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4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1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20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8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1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21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7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101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30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7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926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Értékpapír, melyben foglalt kötelezettség teljesítéséért a magyar állam készfizető kezességet váll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1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2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K2013/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1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földi állampapí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3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Értékpapír, melyben foglalt kötelezettség teljesítéséért külföldi állam készfizető kezességet váll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4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gyarországon bejegyzett gazdálkodó szervezet által nyilvánosan forgalomba hozott köt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5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 OTP 5.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80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500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V 2014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500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TER Átváltható Köt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28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földön bejegyzett gazdálkodó szervezet által nyilvánosan forgalomba hozott köt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6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yarországon bejegyzett hitelintézet által nyilvánosan forgalomba hozott köt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7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földön bejegyzett hitelintézet által nyilvánosan forgalomba hozott köt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8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gyarországi helyi önkormányzat által nyilvánosan forgalomba hozott köt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09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1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földi önkormányzat által nyilvánosan forgalomba hozott köt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110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zvény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 4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8 457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Budapesti Értéktőzsdére vagy más elismert értékpapírpiacra bevezetett Magyarországon nyilvános forgalomba hozott rész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 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37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MI NYOMDA (új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00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PANNÓ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6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00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UBIUS D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00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is Rt. Rész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2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00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 MEDIA N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00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isoft Park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00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yar Telecom Rész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6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00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 Rt. Rész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3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47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00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P Rt. részvény (100F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7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96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101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ter Gedeon Rt. rész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6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659</w:t>
            </w:r>
          </w:p>
        </w:tc>
      </w:tr>
      <w:tr>
        <w:trPr>
          <w:trHeight w:val="66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-on kibocsátott, nyilvánosan forg-ba hozott részvény, melynek kibocsátója köt. vállalt az általa adott értékpapír fél éven belüli, bármely tőzsdére vagy elismert értékpapírpiacra történő bevezetésére és a bev-nek nincs törvényi v. egyéb akadály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2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őzsdére vagy más elismert értékpapírpiacra bevezetett, külföldön kibocsátott, nyilvánosan forgalomba hozott rész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 07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 POLY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0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ELOR SA ORD REG SH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0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ALDI SP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0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IDU INC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0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Z  (DI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5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0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G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7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0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OU 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0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UTSCHE BANK 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0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SCO PL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1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TE B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3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1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TE BANK ST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6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1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AT SP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1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FAC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4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1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UNA 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1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wlett-Packard (HWP U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6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1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HARES DJ-UBS COMMO SWA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2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1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ERCNI B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2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1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O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62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1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World Resources B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4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2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K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2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CO PROPERTY G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2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C BARCLAY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7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96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2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SHA D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7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2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COMM IN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2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2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FFEISEN INTERNATIONAL BANK HLD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2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N 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2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2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HYDRO RU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1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2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 FIAT R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2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 FIAT SP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3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GUTNGA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3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V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3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AS INST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3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FONICA C.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02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3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K GD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3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PETRO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3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ALKALI GD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6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303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ero Energ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7</w:t>
            </w:r>
          </w:p>
        </w:tc>
      </w:tr>
      <w:tr>
        <w:trPr>
          <w:trHeight w:val="66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ülföldön kibocsátott, nyilvánosan forg-ba hozott részvény, melynek kibocsátója köt. vállalt az általa adott értékpapír fél éven belüli, bármely tőzsdére v. elismert értékpapírpiacra történő bevezetésére és a bev-nek nincs törvényi v. egyéb akadály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24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fektetési jegyek, illetve egyéb kollektív befektetési értékpapí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30 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13 868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yarországon bejegyzett befektetési alap befektetési jegye, ide nem értve az ingatlan befektetési alapo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 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99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1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orde Részvény Ala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37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100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lóg Konvergencia Részvé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9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100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 ABSZOLÚT HOZAM SZÁR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59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100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 Tripla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1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yarországon bejegyzett ingatlan befektetési alap befektetési jegy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845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2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LÓG RV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845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ülföldön bejegyzett befektetési alap befektetési jegye, ide nem értve az ingatlan befektetési alapo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6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03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3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-X TRACKERS MSCI VORLD 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14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300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X-TRACKERS EMERGING MARK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1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300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XCHANGE-DJ EURO STO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7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300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HARES MSCI EMERGING MAR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67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300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HARES MSCI SOUTH KO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7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300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MSCI WORL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51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300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&amp;P 500 DEPOSITARY RECEIP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7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76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300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DR MSCI 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7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300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GUARD 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92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földön bejegyzett ingatlan befektetési alap befektetési jegy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4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kollektív befektetési értékpapí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35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záloglevé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 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 689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4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gyarországon bejegyzett jelzáloghitel-intézet által kibocsátott, nyilvánosan forgalomba hozott jelzáloglevé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68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41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J13NF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91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4100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J13NF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4100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J14NF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83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4100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J15NF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451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4100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JB 2020/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51</w:t>
            </w:r>
          </w:p>
        </w:tc>
      </w:tr>
      <w:tr>
        <w:trPr>
          <w:trHeight w:val="33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4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ülföldön bejegyzett jelzáloghitel-intézet által kibocsátott, nyilvánosan forgalomba hozott jelzáloglevé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242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táridős ügylet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3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ciós ügylet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4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óügylet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5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6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AP ügylet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6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7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t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7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ékpapír-kölcsönzési ügyletekből származó követelés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8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9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kázatitőkealap-jeg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19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gyéb, tőzsdén vagy más szabályozott piacon jegyzett értékpapí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0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vetelés értékpapír ügyletekbő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1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i követelé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100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DR MSCI W osztalékkövetelé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100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Z osztalékkövetelé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1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1004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wlett-Packard (HWP US) osztalékköv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1005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hares Emerging osztalékkövetelé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2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telezettségek értékpapír ügyletekbő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71</w:t>
            </w:r>
          </w:p>
        </w:tc>
      </w:tr>
      <w:tr>
        <w:trPr>
          <w:trHeight w:val="16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2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i kötelezettsé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71</w:t>
            </w:r>
          </w:p>
        </w:tc>
      </w:tr>
      <w:tr>
        <w:trPr>
          <w:trHeight w:val="180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23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foliót választó tagok szá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6. számú táblá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rtfólióállomány éves beszámoló fordulónapi megoszlása devizanemenként</w:t>
      </w:r>
    </w:p>
    <w:p>
      <w:pPr>
        <w:pStyle w:val="Normal"/>
        <w:jc w:val="center"/>
        <w:rPr/>
      </w:pPr>
      <w:r>
        <w:rPr>
          <w:b/>
        </w:rPr>
        <w:t>(2012. 06. 30-án ezer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319"/>
        <w:gridCol w:w="3311"/>
        <w:gridCol w:w="3172"/>
      </w:tblGrid>
      <w:tr>
        <w:trPr>
          <w:trHeight w:val="540" w:hRule="atLeast"/>
        </w:trPr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SZÁF kód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3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fektetések időszak végi értéke könyv szerinti értéken</w:t>
            </w:r>
          </w:p>
        </w:tc>
        <w:tc>
          <w:tcPr>
            <w:tcW w:w="3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fektetések időszak végi értéke piaci értéken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31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MK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F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3 00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4 020</w:t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MK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R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42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151</w:t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MK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BP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0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51</w:t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MK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D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2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 192</w:t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MK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F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MK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PY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MK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éb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6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4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MK8</w:t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sszesen</w:t>
            </w:r>
          </w:p>
        </w:tc>
        <w:tc>
          <w:tcPr>
            <w:tcW w:w="3311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70 026</w:t>
            </w:r>
          </w:p>
        </w:tc>
        <w:tc>
          <w:tcPr>
            <w:tcW w:w="3172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88 2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7. számú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rtfólióállomány éves beszámoló fordulónapi megoszlása földrajzi megosztásban</w:t>
      </w:r>
    </w:p>
    <w:p>
      <w:pPr>
        <w:pStyle w:val="Normal"/>
        <w:spacing w:before="0" w:after="240"/>
        <w:jc w:val="center"/>
        <w:rPr/>
      </w:pPr>
      <w:r>
        <w:rPr>
          <w:b/>
        </w:rPr>
        <w:t xml:space="preserve">(2012. 06. 30. </w:t>
      </w:r>
      <w:r>
        <w:rPr/>
        <w:t>ezer Ft)</w:t>
      </w:r>
    </w:p>
    <w:tbl>
      <w:tblPr>
        <w:tblW w:w="859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3695"/>
        <w:gridCol w:w="1276"/>
        <w:gridCol w:w="992"/>
        <w:gridCol w:w="1496"/>
      </w:tblGrid>
      <w:tr>
        <w:trPr>
          <w:trHeight w:val="1138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SZÁF kód</w:t>
            </w:r>
          </w:p>
        </w:tc>
        <w:tc>
          <w:tcPr>
            <w:tcW w:w="3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Befektetések időszak végi értéke könyv szerinti érték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Befektetések időszak végi értéke piaci értéke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Befektetésekből a részvények és egyéb változó hozamú értékpapírok piaci értéken</w:t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sszesen (=71MJ11+71MJ1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70 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88 26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88 555</w:t>
            </w:r>
          </w:p>
        </w:tc>
      </w:tr>
      <w:tr>
        <w:trPr>
          <w:trHeight w:val="48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rópai Gazdasági Térség összesen (=71MJ1101+71MJ1102+71MJ1103+71MJ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273 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271 41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1 316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10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la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102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echtenste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10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vég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 tagországok összesen (=71MJ1201+71MJ1202++71MJ122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273 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271 41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1 316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0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szt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8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87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02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gi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0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lgá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0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pr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05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eh Köztársas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5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55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06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á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07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esült Királys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9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08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Észt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09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n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7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1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ancia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1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rög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12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land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1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Ír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5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5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1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gyel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15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tt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16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vá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17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xembur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2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1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18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yar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3 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4 02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477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19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ál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2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émet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7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03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2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asz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5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59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22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ugál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2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má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2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nyol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25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édorszá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26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lovák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227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lové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b ország (71MJ1301+71MJ1302++71MJ13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6 6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 85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 239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30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erikai Egyesült Állam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5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7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239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302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303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pá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30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áj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MJ1305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b más ország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13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8. számú táblázat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Pénztári cash-flow kimutatás 2012. évre (ezer Ft)</w:t>
      </w:r>
    </w:p>
    <w:tbl>
      <w:tblPr>
        <w:tblW w:w="83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140"/>
        <w:gridCol w:w="3840"/>
        <w:gridCol w:w="1220"/>
        <w:gridCol w:w="1220"/>
      </w:tblGrid>
      <w:tr>
        <w:trPr>
          <w:tblHeader w:val="true"/>
          <w:trHeight w:val="285" w:hRule="atLeast"/>
        </w:trPr>
        <w:tc>
          <w:tcPr>
            <w:tcW w:w="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szám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SZÁF kód</w:t>
            </w:r>
          </w:p>
        </w:tc>
        <w:tc>
          <w:tcPr>
            <w:tcW w:w="3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őző é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1.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.</w:t>
            </w:r>
          </w:p>
        </w:tc>
      </w:tr>
      <w:tr>
        <w:trPr>
          <w:trHeight w:val="285" w:hRule="atLeast"/>
        </w:trPr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0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űködés mérleg szerinti eredménye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5 4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3 671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0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 nettó értékében bekövetkezett állományváltozás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 435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0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mmateriális javakra adott előlegek állomány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0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árgyi eszközök (beruházások és beruházásra és felújításra adott előlegek kivételével) nettó értékben bekövetkezett állományváltozás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0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uházások és beruházásra, felújításra adott előlegek állomány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0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fektetett pénzügyi eszközök (hosszú lejáratú bankbetétek kivételével) állomány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0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szletek (készletekre adott előlegek kivételével) értékében bekövetkezett állományváltozás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0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észletekre adott előlegek állomány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vetelésállomány 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4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1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taléktőke állomány 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4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góeszközök között kimutatott értékpapírok állomány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02 6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15 636</w:t>
            </w:r>
          </w:p>
        </w:tc>
      </w:tr>
      <w:tr>
        <w:trPr>
          <w:trHeight w:val="581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űködési céltartalék állományváltozása, céltartalékok egymás közötti átcsoportosítása miatt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g nem fizetett tagdíjak tartaléka állományának 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6 5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735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sszú lejáratú kötelezettségek állomány 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gokkal szembeni kötelezettségek állomány 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 5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állítói kötelezettség állomány 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2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felvétel, kapott kölcsönök (+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1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, kölcsön visszafizetés (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1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 adóhatóság magán-nyugdíjpénztári beszedési számláiról átutalt, bevallási adatokhoz még nem rendelhető befizetések állományának 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3 0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81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2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gyéb azonosítatlan (függő) befizetések állomány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9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gyéb rövid lejáratú kötelezettség állomány 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1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74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sszú lejáratú bankbetétek elhelyezése (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ssuú lejáratú bankbetétek megszüntetése (+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tív időbeli elhatárolások állomány 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szív időbeli elhatárolások állomány 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 9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8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zeti céltartalékképzés (+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4 9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696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2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dezeti céltartalékba átcsoportosítás likviditási és kockázati céltartalékból (+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2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edezeti céltartalékba átcsoportosítás tartaléktőkéből (+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2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ás pénztártól átlépő pénztártagok áthozott tagi követelése (+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21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3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ikviditási és kockázati céltartalékba átcsoportosítás fedezeti tartalékből (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3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ás pénztárba átlépő pénztáragok átvitt tagi követelése (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089</w:t>
            </w:r>
          </w:p>
        </w:tc>
      </w:tr>
      <w:tr>
        <w:trPr>
          <w:trHeight w:val="72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3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ársadalombiztosítási nyugdíjrendszerbe visszalépő pénztártag miatt fedezeti céltartalék felhasználása (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12 2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8 97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3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goknak, kedvezményezetteknek visszatérítés fedezeti céltartalékból (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3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3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edezeti céltartalék felhasználás szolgáltatásnyújtásra (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1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3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b fedezeti céltartalék állományváltozása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2 83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3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kviditási és kockázati céltartalékképzés (+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3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ikviditási és kockázati céltartalékba átcsoportosítás fedezeti céltartalékból (+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3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ikviditási és kockázati céltartalékba átcsoportosítás tartaléktőkéből (+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3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ikviditási és kockázati céltartalékból átcsoportosítás fedezeti tartalékba (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4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ikviditási és kockázati céltartalékból átcsoportosítás tartaléktőkébe (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0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4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gyéb likviditási és kockázati céltartalék állományváltozás (+/-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4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üggő befizetések befektetési hozamára céltartalék képzés (+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8</w:t>
            </w:r>
          </w:p>
        </w:tc>
      </w:tr>
      <w:tr>
        <w:trPr>
          <w:trHeight w:val="96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4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üggő befizetések befektetési hozamának céltartalékából átcsoportosítás fedezeti céltartalékon belül az egyéni számlákon a hozambevételekből képzett céltartalékra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96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4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üggő befizetések befektetési hozamának céltartalékából átcsoportosítás a likviditási és kockázati céltartalékon belül az egyéb kockázatokra képzett céltartalékba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4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üggő befizetések befektetési hozamának céltartalékából átcsoportosítás tartaléktőkébe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4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üggő befizetések befektetési hozamára képzett céltartalék egyéb állományváltozása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 0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4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eszköz változás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5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69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47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észpénz állomány változása (forint- és valutapénztár)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9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D472</w:t>
            </w:r>
          </w:p>
        </w:tc>
        <w:tc>
          <w:tcPr>
            <w:tcW w:w="38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ámlapénzt (pénztári elszámolási számla, éven belüli lejáratú forint és deviza betétszámlák, egyéb elkülönített betétszámlák) állomány változása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507</w:t>
            </w:r>
          </w:p>
        </w:tc>
        <w:tc>
          <w:tcPr>
            <w:tcW w:w="12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69</w:t>
            </w:r>
          </w:p>
        </w:tc>
      </w:tr>
    </w:tbl>
    <w:p>
      <w:pPr>
        <w:pStyle w:val="Normal"/>
        <w:spacing w:before="120" w:after="240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9. számú táblázat</w:t>
      </w:r>
    </w:p>
    <w:p>
      <w:pPr>
        <w:pStyle w:val="Normal"/>
        <w:spacing w:before="120" w:after="240"/>
        <w:jc w:val="center"/>
        <w:rPr/>
      </w:pPr>
      <w:r>
        <w:rPr>
          <w:b/>
        </w:rPr>
        <w:t>Fedezeti céltartalék alakulása 2012. évben</w:t>
      </w:r>
      <w:r>
        <w:rPr/>
        <w:t xml:space="preserve"> (ezer Ft)</w:t>
      </w:r>
    </w:p>
    <w:tbl>
      <w:tblPr>
        <w:tblW w:w="91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480"/>
        <w:gridCol w:w="3740"/>
        <w:gridCol w:w="1480"/>
        <w:gridCol w:w="1480"/>
      </w:tblGrid>
      <w:tr>
        <w:trPr>
          <w:tblHeader w:val="true"/>
          <w:trHeight w:val="285" w:hRule="atLeast"/>
        </w:trPr>
        <w:tc>
          <w:tcPr>
            <w:tcW w:w="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szám</w:t>
            </w:r>
          </w:p>
        </w:tc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SZÁF kód</w:t>
            </w:r>
          </w:p>
        </w:tc>
        <w:tc>
          <w:tcPr>
            <w:tcW w:w="3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őző év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</w:tr>
      <w:tr>
        <w:trPr>
          <w:tblHeader w:val="true"/>
          <w:trHeight w:val="285" w:hRule="atLeast"/>
        </w:trPr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blHeader w:val="true"/>
          <w:trHeight w:val="285" w:hRule="atLeast"/>
        </w:trPr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 Egyéni számlákon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0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yitó állomány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72 6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7 947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0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árgyévben egyéni számlákon jóváírt szolgáltatási célú bevételek (+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05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0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ás pénztárból átlépő tagok által áthozott tagi követelés egyéni számlákon (+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2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04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ni számlákat megillető hozambevételek (+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6 7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 161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05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ni számlákat megillető értékelési különbözet (+/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341 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134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06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ikviditási, kockázati tartalékokból átcsoportosítás (+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07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taléktőkéből átcsoportosítás (+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08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zolgáltatások fedezetére átcsoportosítás szolgáltatási tartalékba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18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09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agoknak, kedvezményezetteknek, munkáltatóknak visszatérítés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3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1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yugdíjbiztosítási Alapba egyéni számláról átutalás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12 2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8 97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1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kviditási és kockázati tartalék feltöltés egyéni számlákról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1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ás pénztárba átlépő tag követelésének átadása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089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1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ni számlákat terhelő szolgáltatási célú egyéb ráfordítások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05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14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gyéni számlákat terhelő befektetésekkel kapcsolatos ráfordítások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4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 46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15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b változás (+/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8 132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116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ni számlák záróállománya</w:t>
            </w:r>
          </w:p>
        </w:tc>
        <w:tc>
          <w:tcPr>
            <w:tcW w:w="1480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7 94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75 5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. Szolgáltatási tartalékon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0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yitó állomány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0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ni számláról tárgyévben átcsoportosított szolgáltatások fedezete (+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18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0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ás pénztárból átlépő tagok által hozott tagi követelés (+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04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olgáltatási tartalékot megillető hozambevételek (+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05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zolgáltatási tartalékot megillető értékelési különbözet (+/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06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ikviditási és kockázati tartalékokból átcsoportosítás (+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07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taléktőkéből átcsoportosítás (+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08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agoknak, kedvezményezetteknek nyújtott pénztári szolgáltatások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18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09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iztosítóintézettől vásárolt szolgáltatás fedezetének átadása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1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goknak, kedvezményezetteknek visszatérítés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1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Likviditási és kockázati tartalék feltöltés szolgáltatási tartalékból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1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ás pénztárba átlépő tag szolgáltatási fedezetének átadása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1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zolgáltatások folyósításával kapcsolatos kiadások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14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olgáltatási számlákat terhelő befektetéssel kapcsolatos ráfordítások (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15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b változás (+/-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4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A216</w:t>
            </w:r>
          </w:p>
        </w:tc>
        <w:tc>
          <w:tcPr>
            <w:tcW w:w="37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olgáltatási tartalék záró állománya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120" w:after="240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10. számú táblázat</w:t>
      </w:r>
    </w:p>
    <w:p>
      <w:pPr>
        <w:pStyle w:val="Normal"/>
        <w:spacing w:before="120" w:after="240"/>
        <w:jc w:val="center"/>
        <w:rPr/>
      </w:pPr>
      <w:r>
        <w:rPr>
          <w:b/>
        </w:rPr>
        <w:t>Likviditási, kockázati céltartalék alakulása 2012. évben</w:t>
      </w:r>
      <w:r>
        <w:rPr/>
        <w:t xml:space="preserve"> (ezer Ft)</w:t>
      </w:r>
    </w:p>
    <w:tbl>
      <w:tblPr>
        <w:tblW w:w="85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180"/>
        <w:gridCol w:w="3280"/>
        <w:gridCol w:w="1300"/>
        <w:gridCol w:w="920"/>
        <w:gridCol w:w="880"/>
      </w:tblGrid>
      <w:tr>
        <w:trPr>
          <w:tblHeader w:val="true"/>
          <w:trHeight w:val="510" w:hRule="atLeast"/>
        </w:trPr>
        <w:tc>
          <w:tcPr>
            <w:tcW w:w="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szám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SZÁF kód</w:t>
            </w:r>
          </w:p>
        </w:tc>
        <w:tc>
          <w:tcPr>
            <w:tcW w:w="3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ckázat megnevezése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őző é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</w:tr>
      <w:tr>
        <w:trPr>
          <w:trHeight w:val="270" w:hRule="atLeast"/>
        </w:trPr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 Demográfiai kockázatokr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yitó állomány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árgyévben demográfiai kockázatra képzett céltartalék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1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mográfiai kockázati tartalék feltöltése egyéni számláról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10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mográfiai kockázati tartalék feltöltése szolgáltatási tartalékból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1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taléktőkéből átcsoportosítás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10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mográfiai kockázati tartalék egyéb bevételei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10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emográfiai kockázati tartalék átcsoportosítás szolgáltatási tartalékba (-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1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emográfiai kockázati tartalék felhasználás egyéb célra (-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10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mográfiai kockázati tartalék záróállomány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I.Egyéb Kockázatokra (kockázat megnevezése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yitó állomány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03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árgyévben Egyéb kockázatra képzett céltartalék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gyéb kockázati tartalékába átcsoportosítás egyéni számláról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0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gyéb kockázati tartalékába átcsoportosítás szolgáltatási tartalékból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gyéb kockázati tartalékába átcsoportosítás működési céltartalékból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0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b kockázati tartalék egyéb bevételei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0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gyéb kockázati tartalékából átcsoportosítás egyéni számlára (-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gyéb kockázati tartalékából átcsoportosítás szolgáltatási tartalékba (-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0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gyéb kockázati tartalékából átcsoportosítás működési célra (-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0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b kockázati tartalék felhasználása egyéb célra (-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1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éb kockázati tartalék záró állománya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. Saját tevékenység kockázatra (kockázat megnevezése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yitó állomány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7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73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árgyévben saját tevékenységi kockázatra képzett céltartalék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át kockázati tartalékába átcsoportosítás egyéni számláról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0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át kockázati tartalékába átcsoportosítás szolgáltatási tartalékból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át kockázati tartalékába átcsoportosítás működési céltartalékból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0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át kockázati tartalék egyéb bevételei (+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0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át kockázati tartalékából átcsoportosítás egyéni számlára (-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át kockázati tartalékából átcsoportosítás szolgáltatási tartalékba (-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0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át kockázati tartalékából átcsoportosítás működési célra (-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át kockázati tartalék felhasználása egyéb célra (-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3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B2211</w:t>
            </w:r>
          </w:p>
        </w:tc>
        <w:tc>
          <w:tcPr>
            <w:tcW w:w="3280" w:type="dxa"/>
            <w:tcBorders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át kockázati tartalék záró állománya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73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73</w:t>
            </w:r>
          </w:p>
        </w:tc>
      </w:tr>
    </w:tbl>
    <w:p>
      <w:pPr>
        <w:pStyle w:val="Normal"/>
        <w:spacing w:before="120" w:after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>11. számú táblázat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center"/>
        <w:rPr/>
      </w:pPr>
      <w:r>
        <w:rPr>
          <w:b/>
        </w:rPr>
        <w:t>Függő befizetések hozama céltartalék alakulása 2012. évben</w:t>
      </w:r>
      <w:r>
        <w:rPr/>
        <w:t xml:space="preserve"> (ezer Ft)</w:t>
      </w:r>
    </w:p>
    <w:tbl>
      <w:tblPr>
        <w:tblW w:w="73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140"/>
        <w:gridCol w:w="3380"/>
        <w:gridCol w:w="920"/>
        <w:gridCol w:w="940"/>
      </w:tblGrid>
      <w:tr>
        <w:trPr>
          <w:trHeight w:val="630" w:hRule="atLeast"/>
        </w:trPr>
        <w:tc>
          <w:tcPr>
            <w:tcW w:w="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szám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SZÁF kód</w:t>
            </w:r>
          </w:p>
        </w:tc>
        <w:tc>
          <w:tcPr>
            <w:tcW w:w="3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őző év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 év</w:t>
            </w:r>
          </w:p>
        </w:tc>
      </w:tr>
      <w:tr>
        <w:trPr>
          <w:trHeight w:val="270" w:hRule="atLeast"/>
        </w:trPr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C0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yitó állomán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 957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5 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C0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árgyévben függő befizetések befektetési hozamára képzett céltartalék (+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50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349 </w:t>
            </w:r>
          </w:p>
        </w:tc>
      </w:tr>
      <w:tr>
        <w:trPr>
          <w:trHeight w:val="72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C0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üggő befizetések befektetési hozamának céltartalékából átcsoportosítás fedezeti tartalékba (-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67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0 </w:t>
            </w:r>
          </w:p>
        </w:tc>
      </w:tr>
      <w:tr>
        <w:trPr>
          <w:trHeight w:val="72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C0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üggő befizetések befektetési hozamának céltartalékából átcsoportosítás a likviditási és kockázati céltartalékba (-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C0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üggő befizetések befektetési hozamának céltartalékából átcsoportosítás a tartaléktőkébe (-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C0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üggő befizetések befektetési hozama céltartalékának felhasználása egyéb célra (-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 52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>
          <w:trHeight w:val="495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EC07</w:t>
            </w:r>
          </w:p>
        </w:tc>
        <w:tc>
          <w:tcPr>
            <w:tcW w:w="33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üggő befizetések befektetési hozama céltartalékának záró állománya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5 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294 </w:t>
            </w:r>
          </w:p>
        </w:tc>
      </w:tr>
    </w:tbl>
    <w:p>
      <w:pPr>
        <w:pStyle w:val="Normal"/>
        <w:spacing w:before="120" w:after="240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12. számú táblázat</w:t>
      </w:r>
    </w:p>
    <w:p>
      <w:pPr>
        <w:pStyle w:val="Normal"/>
        <w:spacing w:before="120" w:after="240"/>
        <w:jc w:val="center"/>
        <w:rPr/>
      </w:pPr>
      <w:r>
        <w:rPr>
          <w:b/>
        </w:rPr>
        <w:t>Céltartalékok alakulása összesen 2012. évben</w:t>
      </w:r>
      <w:r>
        <w:rPr/>
        <w:t xml:space="preserve"> (ezer Ft)</w:t>
      </w:r>
    </w:p>
    <w:tbl>
      <w:tblPr>
        <w:tblW w:w="811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1371"/>
        <w:gridCol w:w="3956"/>
        <w:gridCol w:w="1080"/>
        <w:gridCol w:w="1080"/>
      </w:tblGrid>
      <w:tr>
        <w:trPr>
          <w:tblHeader w:val="true"/>
          <w:trHeight w:val="270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-szám</w:t>
            </w:r>
          </w:p>
        </w:tc>
        <w:tc>
          <w:tcPr>
            <w:tcW w:w="13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SZÁF kód</w:t>
            </w:r>
          </w:p>
        </w:tc>
        <w:tc>
          <w:tcPr>
            <w:tcW w:w="3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őző é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</w:tr>
      <w:tr>
        <w:trPr>
          <w:trHeight w:val="270" w:hRule="atLeast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éltartaléko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0 76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96 823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 Működési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1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 Jövőbeni kötelezettségekre képzett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1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Működési portfolió értékelési különbözetéből képzett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12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 Időarányosan járó kamat (+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12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 Járó osztalék (+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12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 Devizaárfolyam-változás (+/-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12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4 Egyéb piaci értékítéletből adódó értékkülönbözet (+/-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. Fedezeti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7 94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75 550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Egyéni számlákon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7 94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75 55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 Egyéni számlákon jóváírt szolgáltatási célú bevételekből képzett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5 09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0 354</w:t>
            </w:r>
          </w:p>
        </w:tc>
      </w:tr>
      <w:tr>
        <w:trPr>
          <w:trHeight w:val="120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1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1.1. A mérlegfordulónapig beérkezett bevallási adatok alapján előírt, mérlegfordulónapig pénzügyileg rendezett, afedezeti portfolióban nyilvántartott szolgáltatási célú bevételekből képzett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5 0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0 350</w:t>
            </w:r>
          </w:p>
        </w:tc>
      </w:tr>
      <w:tr>
        <w:trPr>
          <w:trHeight w:val="120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1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1.2. A mérlegkészítés időpontjáig beérkezett bevallási adatok alapján előírt, pénzügyileg rendezett, a mérlegfordulónapon függő portfolióban nyilvántartott szolgáltatási célú bevételekből képzett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1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1.3. A mérlegkészítés időpontjáig beérkezett bevallási adatok alapján előírt, de a mérlegfordulónapot követően esedékes szolgáltatási célú bevételekből képzett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2 Egyéni számlákon jóváírt realizált és nem realizált hozambevételekből képzett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2 84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 196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2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2.1. Egyéni számlákon jóváírt realizált hozam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 04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6 961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2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2.2. Egyéni számlákon jóváírt értékelési különbözet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5 19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22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bből: 1.2.2.1. Időarányosan járó kamat (+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59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041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22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2.2.Járó osztalék (+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 83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 833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22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2.3. Devizaárfolyam-változás (+/-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15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14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122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2.2.4. Egyéb piaci értékítéletből adódó értékkülönbözet (+/-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97 1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6 887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Szolgáltatási tartalékon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2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 Szolgáltatási tartalékon kimutatott fedezeti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2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2 Szolgáltatási tartalékon jóváírt realizált hozambevétel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2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3 Szolgáltatási tartalékon jóváírt értékelési különbözet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23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 Időarányosan járó kamat (+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23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2. Járó osztalék (+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23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3 Devizaárfolyam-változás (+/-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223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3.4 Egyéb piaci értékítéletből adódó értékkülönbözet (+/-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. Likviditási és kockázati céltar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97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81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3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Demográfiai kockázatokr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3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Saját tevékenységi kockázatokr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7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73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3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Egyéb kockázatokr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0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3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. Likviditási portfólió értékelési különbözete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34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 Időarányosan járó kamat (+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34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 Járó osztalék (+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34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 Devizaárfolyam-változás (+/-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34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. 4. Egyéb piaci értékítéletből adódó értékkülönbözet (+/-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V. Függő befizetések befektetési hozamának céltartalék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</w:t>
            </w:r>
          </w:p>
        </w:tc>
      </w:tr>
      <w:tr>
        <w:trPr>
          <w:trHeight w:val="96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4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 Az adóhatóság magán-nyugdíjpénztári beszedési számláíról átutalt, bevallási adatokhoz még nem rendelhető befizetések befektetési hozamának tartalék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4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Egyéb azonosítatlan (függő9 befizetések befektetési hozamának tartalék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4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Függő portfolió értékelési különbözete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43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 Időarányosan járó kamat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43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 Járó osztalé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43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 Devizaárfolyam-változá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43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4. Egyéb piaci értékítéletből adódó értékkülönbözet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5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. Meg nem fizetett tagdíjak tartalék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3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8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5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Működési célú tagdíjak tartalék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5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Fedezeti célú tagdíjak tartalék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3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8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25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 Likviditási és kockázati célú tagdíjak tartalék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telezettség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31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 Hosszú lejáratú kötelezettség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. Rövid lejáratú kötelezettség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5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31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Tagokkal szembeni kötelezettség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8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89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Kötelezettség áruszállításból és szolgáltatásból (szállítók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0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3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Rövid lejáratú hitelek és kölcsönö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Egyéb rövid lejáratú kötelezettség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5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. Az adóhatóság magán-nyugdíjpénztári beszedési számláiról átutalt, bevallási adatokhoz még nem rendelhető befizetés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55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5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.1. Az adóhatóság magán-nyugdíjpénztári beszedési számláiról átutalt munkáltatóhoz rendelhető befizeté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17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5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.2. Az adóhatóság magán-nyugdíjpénztári beszedési számláiról átutalt munkáltatóhoz nem rendelhető befizeté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6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Egyéb azonosítatlan (függő) befizetés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75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6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.1. Munkáltatóhoz rendelhető függő befizetés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326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. Munkáltatóhoz és taghoz nem rendelhető függő befizetés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12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4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szív időbeli elhatároláso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27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41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Bevételek passzív időbeli elhatárolás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42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Költségek és ráfordítások időbeli elhatárolás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27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7</w:t>
            </w:r>
          </w:p>
        </w:tc>
        <w:tc>
          <w:tcPr>
            <w:tcW w:w="13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MMF143</w:t>
            </w:r>
          </w:p>
        </w:tc>
        <w:tc>
          <w:tcPr>
            <w:tcW w:w="39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Halasztott bevételek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120" w:after="240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567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13. számú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lékok 2012. évi alakulása (ezer F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Tartalékok tárgyévi képzése</w:t>
        <w:tab/>
        <w:tab/>
        <w:tab/>
        <w:t>Tartalékok alakul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155"/>
        <w:gridCol w:w="900"/>
        <w:gridCol w:w="2160"/>
        <w:gridCol w:w="1620"/>
        <w:gridCol w:w="1620"/>
        <w:gridCol w:w="1620"/>
        <w:gridCol w:w="1620"/>
      </w:tblGrid>
      <w:tr>
        <w:trPr>
          <w:trHeight w:val="444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talék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talék tárgyévi eredménye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yitó állomány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árgy-időszak alatti növekedé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árgy-időszak alatti csökkené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áró állomány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űködési tevékenység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-113 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zeti tartalé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507 9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3 655 4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 487 8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675 5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zeti tartalék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328 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számlá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5 507 9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3 655 4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 487 8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6 675 55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itási tartalék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számlá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 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űködé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 3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51 1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13 6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 882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viditási tartalé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9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8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81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üggő állomány hoza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 3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94</w:t>
            </w:r>
          </w:p>
        </w:tc>
      </w:tr>
      <w:tr>
        <w:trPr>
          <w:trHeight w:val="27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643 44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07 9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01 67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749 7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>Egyéni számlák állása</w:t>
      </w:r>
    </w:p>
    <w:tbl>
      <w:tblPr>
        <w:tblW w:w="140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260"/>
        <w:gridCol w:w="1440"/>
        <w:gridCol w:w="1380"/>
        <w:gridCol w:w="1180"/>
        <w:gridCol w:w="1200"/>
        <w:gridCol w:w="1200"/>
        <w:gridCol w:w="1200"/>
        <w:gridCol w:w="1360"/>
        <w:gridCol w:w="1180"/>
        <w:gridCol w:w="1200"/>
      </w:tblGrid>
      <w:tr>
        <w:trPr>
          <w:trHeight w:val="315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v elején</w:t>
            </w:r>
          </w:p>
        </w:tc>
        <w:tc>
          <w:tcPr>
            <w:tcW w:w="52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vközi növekedések</w:t>
            </w:r>
          </w:p>
        </w:tc>
        <w:tc>
          <w:tcPr>
            <w:tcW w:w="61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vközi csökkenések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v végén</w:t>
            </w:r>
          </w:p>
        </w:tc>
      </w:tr>
      <w:tr>
        <w:trPr>
          <w:trHeight w:val="46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gdí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tlépő fedeze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yéb/ átcsoportosítá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z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tlépé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halálozá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olgáltat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B visszalépő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yéb változá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507 94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2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98 2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8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0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8 9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675 550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>Szolgáltatási számlák állása</w:t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300"/>
        <w:gridCol w:w="1120"/>
        <w:gridCol w:w="1520"/>
        <w:gridCol w:w="1694"/>
        <w:gridCol w:w="1341"/>
        <w:gridCol w:w="1440"/>
      </w:tblGrid>
      <w:tr>
        <w:trPr>
          <w:trHeight w:val="315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v elején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v közi kifizetések</w:t>
            </w:r>
          </w:p>
        </w:tc>
        <w:tc>
          <w:tcPr>
            <w:tcW w:w="45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vközi befizetések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v végén</w:t>
            </w:r>
          </w:p>
        </w:tc>
      </w:tr>
      <w:tr>
        <w:trPr>
          <w:trHeight w:val="379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olgáltatásra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yéb okból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yéni számláról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omány, másik tartalékból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zam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18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567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14. számú táblázat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 xml:space="preserve">Elszámolóegységek árfolyamainak és darabszámának alakulás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934"/>
        <w:gridCol w:w="986"/>
        <w:gridCol w:w="1502"/>
        <w:gridCol w:w="1112"/>
        <w:gridCol w:w="1440"/>
        <w:gridCol w:w="1080"/>
      </w:tblGrid>
      <w:tr>
        <w:trPr>
          <w:trHeight w:val="270" w:hRule="atLeast"/>
        </w:trPr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SZÁF kód</w:t>
            </w:r>
          </w:p>
        </w:tc>
        <w:tc>
          <w:tcPr>
            <w:tcW w:w="1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.06.30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rtfolió kódja</w:t>
            </w:r>
          </w:p>
        </w:tc>
        <w:tc>
          <w:tcPr>
            <w:tcW w:w="1502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yitó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yitó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ró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ró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b-szám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árfolya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b-szá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árfolyam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1502" w:type="dxa"/>
            <w:tcBorders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30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MI1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asszikus portfolió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90 504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32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613 53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53461</w:t>
            </w:r>
          </w:p>
        </w:tc>
      </w:tr>
      <w:tr>
        <w:trPr>
          <w:trHeight w:val="52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MI2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gyensúlyozott portfolió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341 488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56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 132 3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23673</w:t>
            </w:r>
          </w:p>
        </w:tc>
      </w:tr>
      <w:tr>
        <w:trPr>
          <w:trHeight w:val="27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MI3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övekedési portfolió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2 578 707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06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2 970 15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5140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MI4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ő portfolió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3 583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19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603 9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918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mallCaps/>
        <w:sz w:val="20"/>
      </w:rPr>
      <w:t>DIMENZIÓ Magánnyugdíjpénztár 2011. évi éves beszámolója – Kiegészítő Melléklet</w:t>
    </w:r>
  </w:p>
  <w:p>
    <w:pPr>
      <w:pStyle w:val="Footer"/>
      <w:pBdr>
        <w:top w:val="single" w:sz="4" w:space="3" w:color="000000"/>
      </w:pBdr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 oldal</w:t>
    </w:r>
  </w:p>
  <w:p>
    <w:pPr>
      <w:pStyle w:val="Footer"/>
      <w:pBdr>
        <w:top w:val="single" w:sz="4" w:space="3" w:color="000000"/>
      </w:pBdr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mallCaps/>
        <w:sz w:val="20"/>
      </w:rPr>
      <w:t>DIMENZIÓ Magánnyugdíjpénztár 2012. évi éves beszámolója – Kiegészítő Melléklet</w:t>
    </w:r>
  </w:p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 olda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mallCaps/>
        <w:sz w:val="20"/>
      </w:rPr>
      <w:t>DIMENZIÓ Magánnyugdíjpénztár 2012. évi éves beszámolója – Kiegészítő Melléklet</w:t>
    </w:r>
  </w:p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 oldal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mallCaps/>
        <w:sz w:val="20"/>
      </w:rPr>
      <w:t>DIMENZIÓ Magánnyugdíjpénztár 2012. évi éves beszámolója – Kiegészítő Melléklet</w:t>
    </w:r>
  </w:p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 oldal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mallCaps/>
        <w:sz w:val="20"/>
      </w:rPr>
      <w:t>DIMENZIÓ Magánnyugdíjpénztár 2012. évi éves beszámolója – Kiegészítő Melléklet</w:t>
    </w:r>
  </w:p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 oldal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mallCaps/>
        <w:sz w:val="20"/>
      </w:rPr>
      <w:t>DIMENZIÓ Magánnyugdíjpénztár 2012. évi éves beszámolója – Kiegészítő Melléklet</w:t>
    </w:r>
  </w:p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 oldal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mallCaps/>
        <w:sz w:val="20"/>
      </w:rPr>
      <w:t>DIMENZIÓ Magánnyugdíjpénztár 2012. évi éves beszámolója – Kiegészítő Melléklet</w:t>
    </w:r>
  </w:p>
  <w:p>
    <w:pPr>
      <w:pStyle w:val="Footer"/>
      <w:pBdr>
        <w:top w:val="single" w:sz="4" w:space="3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/>
    </w:pPr>
    <w:r>
      <w:rPr>
        <w:smallCaps/>
        <w:sz w:val="20"/>
        <w:lang w:val="hu-HU"/>
      </w:rPr>
      <w:t>DIMENZIÓ Magánnyugdíjpénztár –közgyűlés 2012. szeptember 25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>
        <w:smallCaps/>
        <w:sz w:val="20"/>
        <w:lang w:val="hu-HU"/>
      </w:rPr>
    </w:pPr>
    <w:r>
      <w:rPr>
        <w:smallCaps/>
        <w:sz w:val="20"/>
        <w:lang w:val="hu-HU"/>
      </w:rPr>
      <w:t>DIMENZIÓ Magánnyugdíjpénztá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>
        <w:smallCaps/>
        <w:sz w:val="20"/>
        <w:lang w:val="hu-HU"/>
      </w:rPr>
    </w:pPr>
    <w:r>
      <w:rPr>
        <w:smallCaps/>
        <w:sz w:val="20"/>
        <w:lang w:val="hu-HU"/>
      </w:rPr>
      <w:t>DIMENZIÓ Magánnyugdíjpénztá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>
        <w:smallCaps/>
        <w:sz w:val="20"/>
        <w:lang w:val="hu-HU"/>
      </w:rPr>
    </w:pPr>
    <w:r>
      <w:rPr>
        <w:smallCaps/>
        <w:sz w:val="20"/>
        <w:lang w:val="hu-HU"/>
      </w:rPr>
      <w:t>DIMENZIÓ Magánnyugdíjpénztár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>
        <w:smallCaps/>
        <w:sz w:val="20"/>
        <w:lang w:val="hu-HU"/>
      </w:rPr>
    </w:pPr>
    <w:r>
      <w:rPr>
        <w:smallCaps/>
        <w:sz w:val="20"/>
        <w:lang w:val="hu-HU"/>
      </w:rPr>
      <w:t>DIMENZIÓ Magánnyugdíjpénztár – KIEGÉSZÍTŐ MELLÉKLET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>
        <w:smallCaps/>
        <w:sz w:val="20"/>
        <w:lang w:val="hu-HU"/>
      </w:rPr>
    </w:pPr>
    <w:r>
      <w:rPr>
        <w:smallCaps/>
        <w:sz w:val="20"/>
        <w:lang w:val="hu-HU"/>
      </w:rPr>
      <w:t>DIMENZIÓ Magánnyugdíjpénztár – KIEGÉSZÍTŐ MELLÉKLET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>
        <w:smallCaps/>
        <w:sz w:val="20"/>
        <w:lang w:val="hu-HU"/>
      </w:rPr>
    </w:pPr>
    <w:r>
      <w:rPr>
        <w:smallCaps/>
        <w:sz w:val="20"/>
        <w:lang w:val="hu-HU"/>
      </w:rPr>
      <w:t>DIMENZIÓ Magánnyugdíjpénztár – KIEGÉSZÍTŐ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color w:val="FF0000"/>
      <w:szCs w:val="20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Char">
    <w:name w:val="szöveg Char"/>
    <w:qFormat/>
    <w:rPr>
      <w:rFonts w:ascii="Garamond" w:hAnsi="Garamond" w:cs="Garamond"/>
      <w:sz w:val="22"/>
      <w:lang w:val="hu-HU" w:bidi="ar-SA"/>
    </w:rPr>
  </w:style>
  <w:style w:type="character" w:styleId="Emphasis">
    <w:name w:val="Emphasis"/>
    <w:qFormat/>
    <w:rPr>
      <w:i/>
      <w:iCs/>
    </w:rPr>
  </w:style>
  <w:style w:type="character" w:styleId="Bekezdsalapbetutpusa">
    <w:name w:val="Bekezdés alap-betu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  <w:lang w:val="en-US"/>
    </w:rPr>
  </w:style>
  <w:style w:type="paragraph" w:styleId="Footnote">
    <w:name w:val="Footnote Text"/>
    <w:basedOn w:val="Normal"/>
    <w:pPr/>
    <w:rPr>
      <w:bCs/>
      <w:szCs w:val="20"/>
      <w:lang w:val="en-US"/>
    </w:rPr>
  </w:style>
  <w:style w:type="paragraph" w:styleId="Szvegtrzs2">
    <w:name w:val="Szövegtörzs 2"/>
    <w:basedOn w:val="Normal"/>
    <w:qFormat/>
    <w:pPr>
      <w:jc w:val="both"/>
    </w:pPr>
    <w:rPr>
      <w:bCs/>
      <w:szCs w:val="20"/>
    </w:rPr>
  </w:style>
  <w:style w:type="paragraph" w:styleId="Szvegtrzs3">
    <w:name w:val="Szövegtörzs 3"/>
    <w:basedOn w:val="Normal"/>
    <w:qFormat/>
    <w:pPr>
      <w:jc w:val="both"/>
    </w:pPr>
    <w:rPr>
      <w:b/>
      <w:bCs/>
      <w:szCs w:val="20"/>
    </w:rPr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2">
    <w:name w:val="Normál (Web)2"/>
    <w:basedOn w:val="Normal"/>
    <w:qFormat/>
    <w:pPr>
      <w:spacing w:before="105" w:after="105"/>
    </w:pPr>
    <w:rPr/>
  </w:style>
  <w:style w:type="paragraph" w:styleId="Szveg">
    <w:name w:val="szöveg"/>
    <w:basedOn w:val="TextBody"/>
    <w:qFormat/>
    <w:pPr>
      <w:spacing w:lineRule="atLeast" w:line="240" w:before="0" w:after="120"/>
      <w:jc w:val="both"/>
    </w:pPr>
    <w:rPr>
      <w:rFonts w:ascii="Garamond" w:hAnsi="Garamond" w:cs="Garamond"/>
      <w:bCs w:val="false"/>
      <w:sz w:val="22"/>
    </w:rPr>
  </w:style>
  <w:style w:type="paragraph" w:styleId="Foszam">
    <w:name w:val="foszam"/>
    <w:basedOn w:val="Normal"/>
    <w:qFormat/>
    <w:pPr>
      <w:widowControl w:val="false"/>
      <w:tabs>
        <w:tab w:val="clear" w:pos="708"/>
        <w:tab w:val="left" w:pos="510" w:leader="none"/>
        <w:tab w:val="left" w:pos="567" w:leader="none"/>
      </w:tabs>
      <w:overflowPunct w:val="false"/>
      <w:autoSpaceDE w:val="false"/>
      <w:spacing w:before="0" w:after="480"/>
      <w:ind w:left="510" w:hanging="510"/>
      <w:textAlignment w:val="baseline"/>
    </w:pPr>
    <w:rPr>
      <w:rFonts w:ascii="H-Times New Roman;Times New Roman" w:hAnsi="H-Times New Roman;Times New Roman" w:cs="H-Times New Roman;Times New Roman"/>
      <w:sz w:val="28"/>
      <w:szCs w:val="20"/>
      <w:lang w:val="en-GB"/>
    </w:rPr>
  </w:style>
  <w:style w:type="paragraph" w:styleId="Normlstlus1essorkzzel">
    <w:name w:val="normál stílus 1-es sorközzel"/>
    <w:basedOn w:val="Normal"/>
    <w:qFormat/>
    <w:pPr>
      <w:widowControl w:val="false"/>
      <w:overflowPunct w:val="false"/>
      <w:autoSpaceDE w:val="false"/>
      <w:spacing w:lineRule="auto" w:line="240" w:before="0" w:after="240"/>
      <w:jc w:val="both"/>
      <w:textAlignment w:val="baseline"/>
    </w:pPr>
    <w:rPr>
      <w:rFonts w:ascii="Times" w:hAnsi="Times" w:cs="Times"/>
      <w:szCs w:val="20"/>
    </w:rPr>
  </w:style>
  <w:style w:type="paragraph" w:styleId="Alpnt">
    <w:name w:val="alpnt"/>
    <w:basedOn w:val="Normal"/>
    <w:qFormat/>
    <w:pPr>
      <w:widowControl w:val="false"/>
      <w:overflowPunct w:val="false"/>
      <w:autoSpaceDE w:val="false"/>
      <w:spacing w:before="0" w:after="480"/>
      <w:ind w:left="1021" w:hanging="28"/>
      <w:jc w:val="both"/>
      <w:textAlignment w:val="baseline"/>
    </w:pPr>
    <w:rPr>
      <w:rFonts w:ascii="H-Times New Roman;Times New Roman" w:hAnsi="H-Times New Roman;Times New Roman" w:cs="H-Times New Roman;Times New Roman"/>
      <w:sz w:val="28"/>
      <w:szCs w:val="20"/>
      <w:lang w:val="en-GB"/>
    </w:rPr>
  </w:style>
  <w:style w:type="paragraph" w:styleId="Lofej">
    <w:name w:val="Élof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340" w:hanging="0"/>
      <w:jc w:val="both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283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283"/>
      <w:jc w:val="center"/>
      <w:textAlignment w:val="baseline"/>
    </w:pPr>
    <w:rPr>
      <w:b/>
      <w:szCs w:val="20"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280" w:hanging="0"/>
      <w:textAlignment w:val="baseline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560" w:hanging="0"/>
      <w:textAlignment w:val="baseline"/>
    </w:pPr>
    <w:rPr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840" w:hanging="0"/>
      <w:textAlignment w:val="baseline"/>
    </w:pPr>
    <w:rPr>
      <w:sz w:val="28"/>
      <w:szCs w:val="20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1120" w:hanging="0"/>
      <w:textAlignment w:val="baseline"/>
    </w:pPr>
    <w:rPr>
      <w:sz w:val="28"/>
      <w:szCs w:val="20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400" w:hanging="0"/>
      <w:textAlignment w:val="baseline"/>
    </w:pPr>
    <w:rPr>
      <w:sz w:val="28"/>
      <w:szCs w:val="20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 w:val="28"/>
      <w:szCs w:val="20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960" w:hanging="0"/>
      <w:textAlignment w:val="baseline"/>
    </w:pPr>
    <w:rPr>
      <w:sz w:val="28"/>
      <w:szCs w:val="20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2240" w:hanging="0"/>
      <w:textAlignment w:val="baseline"/>
    </w:pPr>
    <w:rPr>
      <w:sz w:val="28"/>
      <w:szCs w:val="20"/>
    </w:rPr>
  </w:style>
  <w:style w:type="paragraph" w:styleId="Lolb">
    <w:name w:val="Éloláb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ind w:left="280" w:hanging="280"/>
      <w:textAlignment w:val="baseline"/>
    </w:pPr>
    <w:rPr>
      <w:sz w:val="28"/>
      <w:szCs w:val="20"/>
    </w:rPr>
  </w:style>
  <w:style w:type="paragraph" w:styleId="Index2">
    <w:name w:val="Index 2"/>
    <w:basedOn w:val="Normal"/>
    <w:next w:val="Normal"/>
    <w:pPr>
      <w:widowControl w:val="false"/>
      <w:overflowPunct w:val="false"/>
      <w:autoSpaceDE w:val="false"/>
      <w:ind w:left="560" w:hanging="280"/>
      <w:textAlignment w:val="baseline"/>
    </w:pPr>
    <w:rPr>
      <w:sz w:val="28"/>
      <w:szCs w:val="20"/>
    </w:rPr>
  </w:style>
  <w:style w:type="paragraph" w:styleId="Index3">
    <w:name w:val="Index 3"/>
    <w:basedOn w:val="Normal"/>
    <w:next w:val="Normal"/>
    <w:pPr>
      <w:widowControl w:val="false"/>
      <w:overflowPunct w:val="false"/>
      <w:autoSpaceDE w:val="false"/>
      <w:ind w:left="840" w:hanging="280"/>
      <w:textAlignment w:val="baseline"/>
    </w:pPr>
    <w:rPr>
      <w:sz w:val="28"/>
      <w:szCs w:val="20"/>
    </w:rPr>
  </w:style>
  <w:style w:type="paragraph" w:styleId="Trgymutat4">
    <w:name w:val="Tárgymutató 4"/>
    <w:basedOn w:val="Normal"/>
    <w:next w:val="Normal"/>
    <w:qFormat/>
    <w:pPr>
      <w:widowControl w:val="false"/>
      <w:overflowPunct w:val="false"/>
      <w:autoSpaceDE w:val="false"/>
      <w:ind w:left="1120" w:hanging="280"/>
      <w:textAlignment w:val="baseline"/>
    </w:pPr>
    <w:rPr>
      <w:sz w:val="28"/>
      <w:szCs w:val="20"/>
    </w:rPr>
  </w:style>
  <w:style w:type="paragraph" w:styleId="Trgymutat5">
    <w:name w:val="Tárgymutató 5"/>
    <w:basedOn w:val="Normal"/>
    <w:next w:val="Normal"/>
    <w:qFormat/>
    <w:pPr>
      <w:widowControl w:val="false"/>
      <w:overflowPunct w:val="false"/>
      <w:autoSpaceDE w:val="false"/>
      <w:ind w:left="1400" w:hanging="280"/>
      <w:textAlignment w:val="baseline"/>
    </w:pPr>
    <w:rPr>
      <w:sz w:val="28"/>
      <w:szCs w:val="20"/>
    </w:rPr>
  </w:style>
  <w:style w:type="paragraph" w:styleId="Trgymutat6">
    <w:name w:val="Tárgymutató 6"/>
    <w:basedOn w:val="Normal"/>
    <w:next w:val="Normal"/>
    <w:qFormat/>
    <w:pPr>
      <w:widowControl w:val="false"/>
      <w:overflowPunct w:val="false"/>
      <w:autoSpaceDE w:val="false"/>
      <w:ind w:left="1680" w:hanging="280"/>
      <w:textAlignment w:val="baseline"/>
    </w:pPr>
    <w:rPr>
      <w:sz w:val="28"/>
      <w:szCs w:val="20"/>
    </w:rPr>
  </w:style>
  <w:style w:type="paragraph" w:styleId="Trgymutat7">
    <w:name w:val="Tárgymutató 7"/>
    <w:basedOn w:val="Normal"/>
    <w:next w:val="Normal"/>
    <w:qFormat/>
    <w:pPr>
      <w:widowControl w:val="false"/>
      <w:overflowPunct w:val="false"/>
      <w:autoSpaceDE w:val="false"/>
      <w:ind w:left="1960" w:hanging="280"/>
      <w:textAlignment w:val="baseline"/>
    </w:pPr>
    <w:rPr>
      <w:sz w:val="28"/>
      <w:szCs w:val="20"/>
    </w:rPr>
  </w:style>
  <w:style w:type="paragraph" w:styleId="Trgymutat8">
    <w:name w:val="Tárgymutató 8"/>
    <w:basedOn w:val="Normal"/>
    <w:next w:val="Normal"/>
    <w:qFormat/>
    <w:pPr>
      <w:widowControl w:val="false"/>
      <w:overflowPunct w:val="false"/>
      <w:autoSpaceDE w:val="false"/>
      <w:ind w:left="2240" w:hanging="280"/>
      <w:textAlignment w:val="baseline"/>
    </w:pPr>
    <w:rPr>
      <w:sz w:val="28"/>
      <w:szCs w:val="20"/>
    </w:rPr>
  </w:style>
  <w:style w:type="paragraph" w:styleId="Trgymutat9">
    <w:name w:val="Tárgymutató 9"/>
    <w:basedOn w:val="Normal"/>
    <w:next w:val="Normal"/>
    <w:qFormat/>
    <w:pPr>
      <w:widowControl w:val="false"/>
      <w:overflowPunct w:val="false"/>
      <w:autoSpaceDE w:val="false"/>
      <w:ind w:left="2520" w:hanging="280"/>
      <w:textAlignment w:val="baseline"/>
    </w:pPr>
    <w:rPr>
      <w:sz w:val="28"/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alloonText1">
    <w:name w:val="Balloon Text1"/>
    <w:basedOn w:val="Normal"/>
    <w:qFormat/>
    <w:pPr>
      <w:widowControl w:val="false"/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2"/>
      <w:szCs w:val="1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2"/>
      <w:szCs w:val="1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b/>
      <w:bCs/>
      <w:sz w:val="12"/>
      <w:szCs w:val="12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2"/>
      <w:szCs w:val="12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hd w:fill="C0C0C0" w:val="clear"/>
      <w:spacing w:before="280" w:after="280"/>
      <w:textAlignment w:val="center"/>
    </w:pPr>
    <w:rPr>
      <w:b/>
      <w:bCs/>
      <w:sz w:val="12"/>
      <w:szCs w:val="12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12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2"/>
      <w:szCs w:val="1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2"/>
      <w:szCs w:val="1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12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color w:val="000000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color w:val="000000"/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color w:val="000000"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fill="CCFFCC" w:val="clear"/>
      <w:spacing w:before="280" w:after="280"/>
      <w:jc w:val="right"/>
      <w:textAlignment w:val="center"/>
    </w:pPr>
    <w:rPr>
      <w:b/>
      <w:bCs/>
      <w:color w:val="000000"/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fill="CCFFCC" w:val="clear"/>
      <w:spacing w:before="280" w:after="280"/>
      <w:jc w:val="right"/>
      <w:textAlignment w:val="center"/>
    </w:pPr>
    <w:rPr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2"/>
      <w:szCs w:val="1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right"/>
      <w:textAlignment w:val="center"/>
    </w:pPr>
    <w:rPr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sz w:val="12"/>
      <w:szCs w:val="1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  <w:textAlignment w:val="center"/>
    </w:pPr>
    <w:rPr>
      <w:sz w:val="12"/>
      <w:szCs w:val="1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12"/>
      <w:szCs w:val="1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sz w:val="12"/>
      <w:szCs w:val="1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2"/>
      <w:szCs w:val="1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2"/>
      <w:szCs w:val="1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2"/>
      <w:szCs w:val="1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sz w:val="12"/>
      <w:szCs w:val="1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2"/>
      <w:szCs w:val="1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sz w:val="12"/>
      <w:szCs w:val="1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hd w:fill="C0C0C0" w:val="clear"/>
      <w:spacing w:before="280" w:after="280"/>
      <w:textAlignment w:val="center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5:00Z</dcterms:created>
  <dc:creator>paczolai.szabolcs</dc:creator>
  <dc:description/>
  <cp:keywords/>
  <dc:language>en-US</dc:language>
  <cp:lastModifiedBy>darvasg</cp:lastModifiedBy>
  <cp:lastPrinted>2012-03-13T13:12:00Z</cp:lastPrinted>
  <dcterms:modified xsi:type="dcterms:W3CDTF">2012-09-20T11:45:00Z</dcterms:modified>
  <cp:revision>2</cp:revision>
  <dc:subject/>
  <dc:title>Az Igazgatótaná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06456382</vt:r8>
  </property>
</Properties>
</file>